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576" w:righ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arta modułu/przedmiotu</w:t>
      </w:r>
    </w:p>
    <w:tbl>
      <w:tblPr>
        <w:tblW w:w="1007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87"/>
        <w:gridCol w:w="709"/>
        <w:gridCol w:w="567"/>
        <w:gridCol w:w="328"/>
        <w:gridCol w:w="239"/>
        <w:gridCol w:w="142"/>
        <w:gridCol w:w="1200"/>
        <w:gridCol w:w="501"/>
        <w:gridCol w:w="992"/>
        <w:gridCol w:w="992"/>
        <w:gridCol w:w="142"/>
        <w:gridCol w:w="95"/>
        <w:gridCol w:w="472"/>
        <w:gridCol w:w="445"/>
        <w:gridCol w:w="264"/>
        <w:gridCol w:w="179"/>
        <w:gridCol w:w="1427"/>
      </w:tblGrid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 Zespół Kierunku</w:t>
            </w:r>
          </w:p>
        </w:tc>
        <w:tc>
          <w:tcPr>
            <w:tcW w:w="726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modułu (bloku przedmiotów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KTYKA ZAWODOWA</w:t>
            </w:r>
          </w:p>
        </w:tc>
        <w:tc>
          <w:tcPr>
            <w:tcW w:w="23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d modułu: F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przedmiotu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GOTOWANIE I EWALUACJA PRAKTYKI ZAWODOWEJ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d przedmiotu: F/1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organizacyjnej prowadzącej przedmiot / moduł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STYTUT PEDAGOGICZNO-JĘZYKOWY 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azwa kierunku: </w:t>
            </w:r>
            <w:r>
              <w:rPr>
                <w:b/>
                <w:sz w:val="24"/>
                <w:szCs w:val="24"/>
              </w:rPr>
              <w:t xml:space="preserve">FILOLOGIA POLSK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pecjalnoś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>DZIENNIKARSTWO I NOWE MED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a studiów: </w:t>
            </w:r>
            <w:r>
              <w:rPr>
                <w:b/>
                <w:sz w:val="24"/>
                <w:szCs w:val="24"/>
              </w:rPr>
              <w:t>STACJONARNE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fil kształc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KTYCZNY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iom kształcenia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TUDIA I STOPN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k / semestr</w:t>
            </w:r>
            <w:r>
              <w:rPr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/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tus przedmiotu /modułu: </w:t>
            </w:r>
            <w:r>
              <w:rPr>
                <w:b/>
                <w:sz w:val="24"/>
                <w:szCs w:val="24"/>
              </w:rPr>
              <w:t>OBOWIĄZKOWY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ęzyk przedmiotu / modułu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SKI 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zajęć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ł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um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inariu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ne </w:t>
              <w:br/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miar zajęć (godz.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 przedmiotu / modułu</w:t>
            </w:r>
          </w:p>
        </w:tc>
        <w:tc>
          <w:tcPr>
            <w:tcW w:w="70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 Katarzyna Jarosińska-Buriak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wadzący zajęc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mgr Rafał Gruchalski, mgr Teresa Kubryń, dr Katarzyna Jarosińska-Buriak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  kształcenia przedmiotu / modułu</w:t>
            </w:r>
          </w:p>
        </w:tc>
        <w:tc>
          <w:tcPr>
            <w:tcW w:w="7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4"/>
                <w:sz w:val="24"/>
                <w:szCs w:val="24"/>
              </w:rPr>
              <w:t>Przygotowanie i ewaluacja praktyki zawodowej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jest integralną częścią procesu </w:t>
            </w:r>
            <w:r>
              <w:rPr>
                <w:color w:val="000000"/>
                <w:sz w:val="24"/>
                <w:szCs w:val="24"/>
              </w:rPr>
              <w:t>kształcenia i ma na celu przygotowanie kompetencyjne studenta do odbycia praktyki zawodowej przez omówienie celów i zadań praktyki zawodowej, jej przebiegu oraz kryteriów zaliczania. Jest wprowadzeniem w praktyczną realizację treści, odbywających się równolegle z kształceniem teoretycznym zgodnym z kierunkiem studiów.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stępne</w:t>
            </w:r>
          </w:p>
        </w:tc>
        <w:tc>
          <w:tcPr>
            <w:tcW w:w="7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gólna wiedza na temat funkcjonowania mediów tradycyjnych i elektronicznych. </w:t>
            </w:r>
          </w:p>
        </w:tc>
      </w:tr>
      <w:tr>
        <w:trPr>
          <w:cantSplit w:val="true"/>
        </w:trPr>
        <w:tc>
          <w:tcPr>
            <w:tcW w:w="10078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088" w:type="dxa"/>
            <w:gridSpan w:val="1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is efektu uczenia się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kierunkowego efekt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  <w:lang w:val="pl-PL"/>
              </w:rPr>
              <w:t xml:space="preserve">Wiedza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Ma wiedzę o instytucjach, w których ma odbyć praktykę oraz o obszarach ich działań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W08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Zna i stosuje odmiany i style komunikacji werbalnej w minizadaniach ćwiczeniowych i przygotowywanych sprawozdaniach z praktyk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W11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Posiada wiedzę o nowych mediach komunikacyjnych oraz wybranych aspektach technologii informacyjnych i informatycznych, jak również ich znaczeniu społeczno-kulturowym i potrafi wykorzystać te informacje w budowaniu kontekstu dla swoich działań filologicznych i niefilologicznych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rzywołuje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podstawowe pojęcia i zasady z zakresu ochrony prawa autorskiego i własności intelektualnej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W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 wiedzę na temat działań i zachowań człowieka jako twórcy kultury i animatora działań społecznych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W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miejętności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prawnie stosuje terminologię medialną w wypowiedziach ustnych i pisemnych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1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otrafi skonstruować tekst użytkowy w języku polskim w odmianie pisanej i mówionej oraz inicjować związane z nim niefilologiczne zadania ćwiczeniowo-warsztatowe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6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trafi stosować zasady prezentacji i kultury słowa mówionego w wystąpieniach , w komunikacji w środowisku zawodowym oraz wykorzystywać pozawerbalne środki komunikacji adekwatnie do sytuacji i odbiorcy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7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  <w:sz w:val="24"/>
                <w:szCs w:val="24"/>
              </w:rPr>
              <w:t>Definiuje i stosuje zasady służące planowaniu  i realizacji określonych zadań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8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modzielnie (lub kierując się wskazówkami opiekuna praktyki zawodowej) zdobywa, selekcjonuje i wykorzystuje swoją wiedzę z zakresu przygotowania zawodowego oraz rozwija i dostosowuje umiejętności ogólne, dziedzinowe i zawodowe do realizowanych zadań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9</w:t>
            </w:r>
          </w:p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zysta ze źródeł tradycyjnych i mediów cyfrowych w celu pozyskania informacji do realizacji zadań filologicznych i zawodowych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12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Wykorzystuje wiedzę z zakresu procesów i zachowań społecznych w stopniu umożliwiającym efektywną komunikację i pracę w zespole oraz analizę zjawisk i sytuacji interpersonalno-komunikacyjnych w otaczającym środowisku.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15</w:t>
            </w:r>
          </w:p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laruje potrzebę ciągłego dokształcania się oraz projektuje ścieżkę własnego rozwoju zawodowego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18</w:t>
            </w:r>
          </w:p>
        </w:tc>
      </w:tr>
      <w:tr>
        <w:trPr>
          <w:cantSplit w:val="true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ompetencje społeczne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Identyfikuje i definiuje określone priorytety i działania niezbędne w realizacji danego zadania indywidualnego lub zespołowego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K02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sposób aktywny i przedsiębiorczy podejmuje wyzwania profesjonalne oraz formułuje i analizuje dylematy związane z wykonywanym zawodem, poczuciem zawodowej odpowiedzialności i etyką zawodową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K1P_K03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Akapitzlist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1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Laboratorium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1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rojekt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ne 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i ewaluacja praktyki obejmuje spotkania z nauczycielem akademickim – specjalistą ds. praktyk IPJ PWSZ, organizowane przed rozpoczęciem praktyki – w celu zaprezentowania form, celów i rodzajów oraz organizacji i czasu trwania praktyki w poszczególnych semestrach, a także zapoznania studentów z wymogami formalnymi dotyczącymi dokumentowania i zaliczenia praktyki. Ponadto w trakcie zajęć zostaną omówione następujące zagadnie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ożenia i cele praktyk zawodow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a zachowania i pracy w miejscu praktyk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kty kształcenia praktyczn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wiązki studenta w trakcie organizacji i realizacji praktyki, po jej zakończeni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a oceniania i warunki zaliczania praktyk; ewaluacj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 i obowiązki opiekuna praktyk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min i organizacja praktyk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acja przebiegu praktyk.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Literatura podstawowa</w:t>
            </w:r>
          </w:p>
        </w:tc>
        <w:tc>
          <w:tcPr>
            <w:tcW w:w="741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. Jaskiernia, K. Gajlewicz-Korab </w:t>
            </w:r>
            <w:r>
              <w:rPr>
                <w:i/>
                <w:sz w:val="24"/>
                <w:szCs w:val="24"/>
              </w:rPr>
              <w:t>Media początku XXI wieku Pluralizm mediów, pluralizm w mediac</w:t>
            </w:r>
            <w:r>
              <w:rPr>
                <w:sz w:val="24"/>
                <w:szCs w:val="24"/>
              </w:rPr>
              <w:t xml:space="preserve">h, Uniwersytet Warszawsk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. Bauer, E. Chudziński [red.] </w:t>
            </w:r>
            <w:r>
              <w:rPr>
                <w:i/>
                <w:sz w:val="24"/>
                <w:szCs w:val="24"/>
              </w:rPr>
              <w:t>Dziennikarstwo i świat mediów, wydawnictwo</w:t>
            </w:r>
            <w:r>
              <w:rPr>
                <w:sz w:val="24"/>
                <w:szCs w:val="24"/>
              </w:rPr>
              <w:t xml:space="preserve"> Universit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i/>
                <w:sz w:val="24"/>
                <w:szCs w:val="24"/>
              </w:rPr>
              <w:t xml:space="preserve">Gołębniak B.D., </w:t>
            </w:r>
            <w:r>
              <w:rPr>
                <w:rFonts w:eastAsia="TimesNewRomanPSMT;MS Mincho"/>
                <w:sz w:val="24"/>
                <w:szCs w:val="24"/>
              </w:rPr>
              <w:t>Miedzy akademickim przekazem a studiowaniem praktyki. „Studia Edukacyjne” 1995, Nr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i/>
                <w:sz w:val="24"/>
                <w:szCs w:val="24"/>
              </w:rPr>
              <w:t xml:space="preserve">Klimkiewicz K., </w:t>
            </w:r>
            <w:r>
              <w:rPr>
                <w:rFonts w:eastAsia="TimesNewRomanPSMT;MS Mincho"/>
                <w:sz w:val="24"/>
                <w:szCs w:val="24"/>
              </w:rPr>
              <w:t>Rola praktyk studenckich w doskonaleniu praktycznego aspektu kształcenia studentów uczelni wyższych. „Studia Ekonomiczne. Zeszyty Naukowe Uniwersytetu Ekonomicznego  w Katowicach” 2015, Nr 225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oraz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Regulamin Studiów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Regulamin Studenckich Praktyk Zawodowych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Program Praktyk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  <w:sz w:val="24"/>
                <w:szCs w:val="24"/>
              </w:rPr>
              <w:t>Dokumentacja dot. praktyk zawodowych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teratura uzupełniająca 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. Skworz, A. Niziołek , </w:t>
            </w:r>
            <w:r>
              <w:rPr>
                <w:i/>
                <w:sz w:val="24"/>
                <w:szCs w:val="24"/>
              </w:rPr>
              <w:t>Biblia dziennikarstwa</w:t>
            </w:r>
            <w:r>
              <w:rPr>
                <w:sz w:val="24"/>
                <w:szCs w:val="24"/>
              </w:rPr>
              <w:t>, Wydawnictwo Zna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. Magdoń, </w:t>
            </w:r>
            <w:r>
              <w:rPr>
                <w:i/>
                <w:sz w:val="24"/>
                <w:szCs w:val="24"/>
              </w:rPr>
              <w:t>Reporter i jego warsztat</w:t>
            </w:r>
            <w:r>
              <w:rPr>
                <w:sz w:val="24"/>
                <w:szCs w:val="24"/>
              </w:rPr>
              <w:t>, wydawnictwo Universitas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etody kształcenia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nizadania zawodowe, zlecone do wykonania przez opiekuna praktyk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kiety, burza mózgów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rama – symulacja sytuacyjna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ćwiczenia problemowo-warsztatowe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ezentacja multimedialna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zmowa kierowana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yskusja</w:t>
            </w:r>
          </w:p>
        </w:tc>
      </w:tr>
      <w:tr>
        <w:trPr/>
        <w:tc>
          <w:tcPr>
            <w:tcW w:w="8208" w:type="dxa"/>
            <w:gridSpan w:val="1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Metody weryfikacji efektów uczenia się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czenia się/grupy efektów</w:t>
            </w:r>
          </w:p>
        </w:tc>
      </w:tr>
      <w:tr>
        <w:trPr/>
        <w:tc>
          <w:tcPr>
            <w:tcW w:w="8208" w:type="dxa"/>
            <w:gridSpan w:val="1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Aktywny udział w dyskusji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01-08 12 15</w:t>
            </w:r>
          </w:p>
        </w:tc>
      </w:tr>
      <w:tr>
        <w:trPr/>
        <w:tc>
          <w:tcPr>
            <w:tcW w:w="8208" w:type="dxa"/>
            <w:gridSpan w:val="1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zadania  zawodowe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 14</w:t>
            </w:r>
          </w:p>
        </w:tc>
      </w:tr>
      <w:tr>
        <w:trPr/>
        <w:tc>
          <w:tcPr>
            <w:tcW w:w="8208" w:type="dxa"/>
            <w:gridSpan w:val="1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problemowo-warsztatowe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2 13 14</w:t>
            </w:r>
          </w:p>
        </w:tc>
      </w:tr>
      <w:tr>
        <w:trPr/>
        <w:tc>
          <w:tcPr>
            <w:tcW w:w="820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przebytej praktyki zawodowej oraz portfolio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04-07 09 10 12 14 15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Formy i warunki zaliczenia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liczenie z oceną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Dyskusja – 30%</w:t>
            </w:r>
          </w:p>
          <w:p>
            <w:pPr>
              <w:pStyle w:val="Normal"/>
              <w:rPr/>
            </w:pPr>
            <w:r>
              <w:rPr>
                <w:rFonts w:cs="Arial Narrow"/>
                <w:sz w:val="24"/>
                <w:szCs w:val="24"/>
              </w:rPr>
              <w:t xml:space="preserve">Minizadania – 35% </w:t>
            </w:r>
          </w:p>
          <w:p>
            <w:pPr>
              <w:pStyle w:val="Normal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Ćwiczenia problemowo-warsztatowe – 35%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Narrow"/>
                <w:b/>
                <w:b/>
                <w:sz w:val="24"/>
                <w:szCs w:val="24"/>
              </w:rPr>
            </w:pPr>
            <w:r>
              <w:rPr>
                <w:rFonts w:cs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4"/>
                <w:szCs w:val="24"/>
              </w:rPr>
              <w:t>NAKŁAD PRACY STUDENT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działań/zajęć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godzin  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zajęcia powiązane </w:t>
              <w:br/>
              <w:t>z praktycznym przygotowaniem zawodowym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wykładac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dzielne studiowanie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ćwiczeniach audytoryjnych                           i laboratoryjnych, warsztatach, seminariac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e przygotowywanie się do ćwiczeń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projektu / eseju / itp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ię do egzaminu / zaliczeni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konsultacjac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nakład pracy studenta w godz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za przedmiot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przypisana do dyscypliny naukowej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(NAUKI O KOMUNIKACJI SPOŁECZNEJ I MEDIACH)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związana z zajęciami praktycznymi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 za zajęciach wymagające bezpośredniego udziału nauczycieli akademickich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Heading2"/>
        <w:ind w:left="576" w:righ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arta modułu/przedmiotu</w:t>
      </w:r>
    </w:p>
    <w:tbl>
      <w:tblPr>
        <w:tblW w:w="1007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87"/>
        <w:gridCol w:w="709"/>
        <w:gridCol w:w="567"/>
        <w:gridCol w:w="328"/>
        <w:gridCol w:w="239"/>
        <w:gridCol w:w="142"/>
        <w:gridCol w:w="1200"/>
        <w:gridCol w:w="501"/>
        <w:gridCol w:w="992"/>
        <w:gridCol w:w="992"/>
        <w:gridCol w:w="142"/>
        <w:gridCol w:w="95"/>
        <w:gridCol w:w="472"/>
        <w:gridCol w:w="445"/>
        <w:gridCol w:w="264"/>
        <w:gridCol w:w="179"/>
        <w:gridCol w:w="1427"/>
      </w:tblGrid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a Zespół Kierunku</w:t>
            </w:r>
          </w:p>
        </w:tc>
        <w:tc>
          <w:tcPr>
            <w:tcW w:w="726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modułu (bloku przedmiotów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KTYKA ZAWODOWA</w:t>
            </w:r>
          </w:p>
        </w:tc>
        <w:tc>
          <w:tcPr>
            <w:tcW w:w="23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modułu: F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przedmiotu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GOTOWANIE I EWALUACJA PRAKTYKI ZAWODOWEJ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d przedmiotu: F/1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organizacyjnej prowadzącej przedmiot / moduł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STYTUT PEDAGOGICZNO-JĘZYKOWY 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Nazwa kierunku: </w:t>
            </w:r>
            <w:r>
              <w:rPr>
                <w:b/>
                <w:sz w:val="24"/>
                <w:szCs w:val="24"/>
              </w:rPr>
              <w:t xml:space="preserve">FILOLOGIA POLSK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pecjalnoś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>DZIENNIKARSTWO I NOWE MED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a studiów: </w:t>
            </w:r>
            <w:r>
              <w:rPr>
                <w:b/>
                <w:sz w:val="24"/>
                <w:szCs w:val="24"/>
              </w:rPr>
              <w:t>STACJONARNE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fil kształc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KTYCZNY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iom kształcenia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A I STOPN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k / semestr</w:t>
            </w:r>
            <w:r>
              <w:rPr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/6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tus przedmiotu /modułu: </w:t>
            </w:r>
            <w:r>
              <w:rPr>
                <w:b/>
                <w:sz w:val="24"/>
                <w:szCs w:val="24"/>
              </w:rPr>
              <w:t>OBOWIĄZKOWY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ęzyk przedmiotu / modułu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SKI 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zajęć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ł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um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inariu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ne </w:t>
              <w:br/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miar zajęć (godz.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 przedmiotu / modułu</w:t>
            </w:r>
          </w:p>
        </w:tc>
        <w:tc>
          <w:tcPr>
            <w:tcW w:w="70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r Katarzyna Jarosińska-Buriak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wadzący zajęc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Rafał Gruchalski, mgr Teresa Kubryń, dr Katarzyna Jarosińska-Buriak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  kształcenia przedmiotu / modułu</w:t>
            </w:r>
          </w:p>
        </w:tc>
        <w:tc>
          <w:tcPr>
            <w:tcW w:w="7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4"/>
                <w:sz w:val="24"/>
                <w:szCs w:val="24"/>
              </w:rPr>
              <w:t>Przygotowanie do praktyki zawodowej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jest integralną częścią procesu </w:t>
            </w:r>
            <w:r>
              <w:rPr>
                <w:color w:val="000000"/>
                <w:sz w:val="24"/>
                <w:szCs w:val="24"/>
              </w:rPr>
              <w:t xml:space="preserve">kształcenia i ma na celu przygotowanie kompetencyjne studenta do odbycia praktyki zawodowej przez omówienie celów i zadań praktyki zawodowej, jej przebiegu oraz kryteriów zaliczania. Jest wprowadzeniem w praktyczną realizację treści, odbywających się równolegle z kształceniem teoretycznym zgodnym z kierunkiem studiów.    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wstępne</w:t>
            </w:r>
          </w:p>
        </w:tc>
        <w:tc>
          <w:tcPr>
            <w:tcW w:w="7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gólna wiedza na temat funkcjonowania mediów tradycyjnych i elektronicznych. </w:t>
            </w:r>
          </w:p>
        </w:tc>
      </w:tr>
      <w:tr>
        <w:trPr>
          <w:cantSplit w:val="true"/>
        </w:trPr>
        <w:tc>
          <w:tcPr>
            <w:tcW w:w="10078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088" w:type="dxa"/>
            <w:gridSpan w:val="1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is efektu uczenia się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kierunkowego efekt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  <w:lang w:val="pl-PL"/>
              </w:rPr>
              <w:t xml:space="preserve">Wiedza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Ma wiedzę o instytucjach, w których ma odbyć praktykę oraz o obszarach ich działań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W08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Zna i stosuje odmiany i style komunikacji werbalnej w minizadaniach ćwiczeniowych i przygotowywanych sprawozdaniach z praktyk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W11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Posiada wiedzę o nowych mediach komunikacyjnych oraz wybranych aspektach technologii informacyjnych i informatycznych, jak również ich znaczeniu społeczno-kulturowym i potrafi wykorzystać te informacje w budowaniu kontekstu dla swoich działań filologicznych i niefilologicznych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rzywołuje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podstawowe pojęcia i zasady z zakresu ochrony prawa autorskiego i własności intelektualnej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W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 wiedzę na temat działań i zachowań człowieka jako twórcy kultury i animatora działań społecznych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W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miejętności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prawnie stosuje terminologię medialną w wypowiedziach ustnych i pisemnych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1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otrafi skonstruować tekst użytkowy w języku polskim w odmianie pisanej i mówionej oraz inicjować związane z nim niefilologiczne zadania ćwiczeniowo-warsztatowe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6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trafi stosować zasady prezentacji i kultury słowa mówionego w wystąpieniach , w komunikacji w środowisku zawodowym oraz wykorzystywać pozawerbalne środki komunikacji adekwatnie do sytuacji i odbiorcy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7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  <w:sz w:val="24"/>
                <w:szCs w:val="24"/>
              </w:rPr>
              <w:t>Definiuje i stosuje zasady służące planowaniu  i realizacji określonych zadań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8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modzielnie (lub kierując się wskazówkami opiekuna praktyki zawodowej) zdobywa, selekcjonuje i wykorzystuje swoją wiedzę z zakresu przygotowania zawodowego oraz rozwija i dostosowuje umiejętności ogólne, dziedzinowe i zawodowe do realizowanych zadań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9</w:t>
            </w:r>
          </w:p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zysta ze źródeł tradycyjnych i mediów cyfrowych w celu pozyskania informacji do realizacji zadań filologicznych i zawodowych.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12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Wykorzystuje wiedzę z zakresu procesów i zachowań społecznych w stopniu umożliwiającym efektywną komunikację i pracę w zespole oraz analizę zjawisk i sytuacji interpersonalno-komunikacyjnych w otaczającym środowisku.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15</w:t>
            </w:r>
          </w:p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laruje potrzebę ciągłego dokształcania się oraz projektuje ścieżkę własnego rozwoju zawodowego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18</w:t>
            </w:r>
          </w:p>
        </w:tc>
      </w:tr>
      <w:tr>
        <w:trPr>
          <w:cantSplit w:val="true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ompetencje społeczne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rPr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Identyfikuje i definiuje określone priorytety i działania niezbędne w realizacji danego zadania indywidualnego lub zespołowego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K02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sposób aktywny i przedsiębiorczy podejmuje wyzwania profesjonalne oraz formułuje i analizuje dylematy związane z wykonywanym zawodem, poczuciem zawodowej odpowiedzialności i etyką zawodową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K1P_K03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Akapitzlist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1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Laboratorium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1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rojekt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inarium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ne 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i ewaluacja praktyki obejmuje spotkania z nauczycielem akademickim – specjalistą ds. praktyk IPJ PWSZ, organizowane przed rozpoczęciem praktyki – w celu zaprezentowania form, celów i rodzajów oraz organizacji i czasu trwania praktyki w poszczególnych semestrach, a także zapoznania studentów z wymogami formalnymi dotyczącymi dokumentowania i zaliczenia praktyki. Ponadto w trakcie zajęć zostaną omówione następujące zagadnie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ożenia i cele praktyk zawodow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a zachowania i pracy w miejscu praktyk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kty kształcenia praktyczn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wiązki studenta w trakcie organizacji i realizacji praktyki, po jej zakończeni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a oceniania i warunki zaliczania praktyk; ewaluacj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 i obowiązki opiekuna praktyk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min i organizacja praktyk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acja przebiegu praktyk.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a podstawowa</w:t>
            </w:r>
          </w:p>
        </w:tc>
        <w:tc>
          <w:tcPr>
            <w:tcW w:w="741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. Jaskiernia, K. Gajlewicz-Korab </w:t>
            </w:r>
            <w:r>
              <w:rPr>
                <w:i/>
                <w:sz w:val="24"/>
                <w:szCs w:val="24"/>
              </w:rPr>
              <w:t>Media początku XXI wieku Pluralizm mediów, pluralizm w mediac</w:t>
            </w:r>
            <w:r>
              <w:rPr>
                <w:sz w:val="24"/>
                <w:szCs w:val="24"/>
              </w:rPr>
              <w:t xml:space="preserve">h, Uniwersytet Warszawsk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. Bauer, E. Chudziński [red.] </w:t>
            </w:r>
            <w:r>
              <w:rPr>
                <w:i/>
                <w:sz w:val="24"/>
                <w:szCs w:val="24"/>
              </w:rPr>
              <w:t>Dziennikarstwo i świat mediów, wydawnictwo</w:t>
            </w:r>
            <w:r>
              <w:rPr>
                <w:sz w:val="24"/>
                <w:szCs w:val="24"/>
              </w:rPr>
              <w:t xml:space="preserve"> Universit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i/>
                <w:sz w:val="24"/>
                <w:szCs w:val="24"/>
              </w:rPr>
              <w:t xml:space="preserve">Gołębniak B.D., </w:t>
            </w:r>
            <w:r>
              <w:rPr>
                <w:rFonts w:eastAsia="TimesNewRomanPSMT;MS Mincho"/>
                <w:sz w:val="24"/>
                <w:szCs w:val="24"/>
              </w:rPr>
              <w:t>Miedzy akademickim przekazem a studiowaniem praktyki. „Studia Edukacyjne” 1995, Nr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i/>
                <w:sz w:val="24"/>
                <w:szCs w:val="24"/>
              </w:rPr>
              <w:t xml:space="preserve">Klimkiewicz K., </w:t>
            </w:r>
            <w:r>
              <w:rPr>
                <w:rFonts w:eastAsia="TimesNewRomanPSMT;MS Mincho"/>
                <w:sz w:val="24"/>
                <w:szCs w:val="24"/>
              </w:rPr>
              <w:t>Rola praktyk studenckich w doskonaleniu praktycznego aspektu kształcenia studentów uczelni wyższych. „Studia Ekonomiczne. Zeszyty Naukowe Uniwersytetu Ekonomicznego  w Katowicach” 2015, Nr 225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 xml:space="preserve">oraz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Regulamin Studiów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Regulamin Studenckich Praktyk Zawodowych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Program Praktyk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</w:rPr>
            </w:pPr>
            <w:r>
              <w:rPr>
                <w:rFonts w:eastAsia="TimesNewRomanPSMT;MS Mincho"/>
                <w:sz w:val="24"/>
                <w:szCs w:val="24"/>
              </w:rPr>
              <w:t>Dokumentacja dot. praktyk zawodowych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teratura uzupełniająca 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. Skworz, A. Niziołek , </w:t>
            </w:r>
            <w:r>
              <w:rPr>
                <w:i/>
                <w:sz w:val="24"/>
                <w:szCs w:val="24"/>
              </w:rPr>
              <w:t>Biblia dziennikarstwa</w:t>
            </w:r>
            <w:r>
              <w:rPr>
                <w:sz w:val="24"/>
                <w:szCs w:val="24"/>
              </w:rPr>
              <w:t>, Wydawnictwo Zna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. Magdoń, </w:t>
            </w:r>
            <w:r>
              <w:rPr>
                <w:i/>
                <w:sz w:val="24"/>
                <w:szCs w:val="24"/>
              </w:rPr>
              <w:t>Reporter i jego warsztat</w:t>
            </w:r>
            <w:r>
              <w:rPr>
                <w:sz w:val="24"/>
                <w:szCs w:val="24"/>
              </w:rPr>
              <w:t>, wydawnictwo Universitas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etody kształcenia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nizadania zawodowe, zlecone do wykonania przez opiekuna praktyk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nkiety, burza mózgów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ćwiczenia problemowo-warsztatowe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ezentacja multimedialna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rama – symulacja sytuacyjna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zmowa kierowana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yskusja</w:t>
            </w:r>
          </w:p>
        </w:tc>
      </w:tr>
      <w:tr>
        <w:trPr/>
        <w:tc>
          <w:tcPr>
            <w:tcW w:w="8208" w:type="dxa"/>
            <w:gridSpan w:val="1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Metody weryfikacji efektów uczenia się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efektu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czenia się/grupy efektów</w:t>
            </w: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8208" w:type="dxa"/>
            <w:gridSpan w:val="1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sz w:val="24"/>
                <w:szCs w:val="24"/>
              </w:rPr>
              <w:t>Aktywny udział w dyskusji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-08 11 14 </w:t>
            </w:r>
          </w:p>
        </w:tc>
      </w:tr>
      <w:tr>
        <w:trPr/>
        <w:tc>
          <w:tcPr>
            <w:tcW w:w="8208" w:type="dxa"/>
            <w:gridSpan w:val="1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zadania  zawodowe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1 13</w:t>
            </w:r>
          </w:p>
        </w:tc>
      </w:tr>
      <w:tr>
        <w:trPr/>
        <w:tc>
          <w:tcPr>
            <w:tcW w:w="8208" w:type="dxa"/>
            <w:gridSpan w:val="15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 problemowo-warsztatowe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1 12 13</w:t>
            </w:r>
          </w:p>
        </w:tc>
      </w:tr>
      <w:tr>
        <w:trPr/>
        <w:tc>
          <w:tcPr>
            <w:tcW w:w="820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przebytej praktyki zawodowej oraz portfolio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6 08 09 11 13 14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Formy i warunki zaliczenia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liczenie z oceną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Dyskusja – 10%</w:t>
            </w:r>
          </w:p>
          <w:p>
            <w:pPr>
              <w:pStyle w:val="Normal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 xml:space="preserve">Minizadania – 25% </w:t>
            </w:r>
          </w:p>
          <w:p>
            <w:pPr>
              <w:pStyle w:val="Normal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Ćwiczenia problemowo-warsztatowe – 25%</w:t>
            </w:r>
          </w:p>
          <w:p>
            <w:pPr>
              <w:pStyle w:val="Normal"/>
              <w:rPr/>
            </w:pPr>
            <w:r>
              <w:rPr>
                <w:rFonts w:cs="Arial Narrow"/>
                <w:sz w:val="24"/>
                <w:szCs w:val="24"/>
              </w:rPr>
              <w:t xml:space="preserve">Sprawozdanie </w:t>
            </w:r>
            <w:r>
              <w:rPr>
                <w:sz w:val="24"/>
                <w:szCs w:val="24"/>
              </w:rPr>
              <w:t>z przebytej praktyki zawodowej oraz portfolio</w:t>
            </w:r>
            <w:r>
              <w:rPr>
                <w:rFonts w:cs="Arial Narrow"/>
                <w:sz w:val="24"/>
                <w:szCs w:val="24"/>
              </w:rPr>
              <w:t xml:space="preserve"> – 40%</w:t>
            </w:r>
          </w:p>
        </w:tc>
      </w:tr>
      <w:tr>
        <w:trPr/>
        <w:tc>
          <w:tcPr>
            <w:tcW w:w="100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Narrow"/>
                <w:b/>
                <w:b/>
                <w:sz w:val="24"/>
                <w:szCs w:val="24"/>
              </w:rPr>
            </w:pPr>
            <w:r>
              <w:rPr>
                <w:rFonts w:cs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4"/>
                <w:szCs w:val="24"/>
              </w:rPr>
              <w:t>NAKŁAD PRACY STUDENT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działań/zajęć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godzin  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zajęcia powiązane </w:t>
              <w:br/>
              <w:t>z praktycznym przygotowaniem zawodowym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wykładac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dzielne studiowanie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ćwiczeniach audytoryjnych                           i laboratoryjnych, warsztatach, seminariac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e przygotowywanie się do ćwiczeń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projektu / eseju / itp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ię do egzaminu / zaliczeni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konsultacjac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nakład pracy studenta w godz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za przedmiot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przypisana do dyscypliny naukowej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(NAUKI O KOMUNIKACJI SPOŁECZNEJ I MEDIACH)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związana z zajęciami praktycznymi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>
          <w:trHeight w:val="262" w:hRule="atLeast"/>
        </w:trPr>
        <w:tc>
          <w:tcPr>
            <w:tcW w:w="507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 za zajęciach wymagające bezpośredniego udziału nauczycieli akademickich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Heading2"/>
        <w:ind w:left="576"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rFonts w:ascii="Cambria" w:hAnsi="Cambria" w:cs="Cambria"/>
      <w:b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ind w:left="72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6:22:00Z</dcterms:created>
  <dc:creator>PWSZ</dc:creator>
  <dc:description/>
  <cp:keywords/>
  <dc:language>en-US</dc:language>
  <cp:lastModifiedBy>Teresa Kubryń</cp:lastModifiedBy>
  <dcterms:modified xsi:type="dcterms:W3CDTF">2021-09-18T17:59:00Z</dcterms:modified>
  <cp:revision>3</cp:revision>
  <dc:subject/>
  <dc:title/>
</cp:coreProperties>
</file>