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modułu / przedmiotu</w:t>
      </w:r>
    </w:p>
    <w:p>
      <w:pPr>
        <w:pStyle w:val="Heading2"/>
        <w:ind w:hanging="0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539"/>
        <w:gridCol w:w="729"/>
        <w:gridCol w:w="454"/>
        <w:gridCol w:w="1360"/>
        <w:gridCol w:w="1357"/>
      </w:tblGrid>
      <w:tr>
        <w:trPr>
          <w:trHeight w:val="510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azwa modułu (bloku przedmiotów)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rzedmioty  fakultatywne</w:t>
            </w:r>
          </w:p>
        </w:tc>
        <w:tc>
          <w:tcPr>
            <w:tcW w:w="31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d modułu: D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rzedmiotu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Komunikatorzy-komunikacja-komunikatory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d literatury do e-literatur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d przedmiotu: D/32.1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jednostki prowadzącej przedmiot / moduł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Instytut Pedagogiczno-Językowy 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azwa kierunku: 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filologia polsk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 studiów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tacjonarne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fil kształcenia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raktyczn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ziom kształcenia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tudia I stopni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 xml:space="preserve">Rok / semestr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I/III        1,3,4,5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fakultatywny 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ćwicze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aboratorium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minariu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miar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ordynator przedmiotu / modułu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r hab. Feliks Tomaszewski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wadzący zajęcia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r hab. Feliks Tomaszewski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l przedmiotu / modułu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lem ćwiczeń jest prezentacja wybranych zjawisk niesionych przez rewolucję informacyjną. Dominowały będą zagadnienia z „epoki papierowej literatury” (m.in: nadawca – odbiorca; Autor – Czytelnik; konkretyzacja tekstu; style odbioru; prawda i prawdopodobieństwo w literaturze; ontologia dzieła literackiego; problematyka genologiczna), ale dopełnione zostaną przez zjawiska generowane przez narodzoną w środowisku elektronicznym e-literaturę (e-autor, e-czytelnik, e-lektura, e-książka, literatura w sieci; język e-literatury; gatunki e-literatury i in.). 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magania wstęp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7700"/>
        <w:gridCol w:w="1400"/>
      </w:tblGrid>
      <w:tr>
        <w:trPr>
          <w:cantSplit w:val="true"/>
        </w:trPr>
        <w:tc>
          <w:tcPr>
            <w:tcW w:w="1000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70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is efektu uczenia się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Kod kierunkowego efektu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Wiedza 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 podstawową wiedzę o podobieństwach i różnicach między literaturą a e-literaturą oraz o roli internetu w kształtowaniu kultury; zna terminologię dotyczącą e-literatury i rozpoznaje nowe zjawiska literackie w środowisku elektronicznym; rozpoznaje i charakteryzuje podstawowe gatunki e-literatury. W stopniu ogólnym, w sposób uporządkowany rozróżnia stanowiska metodologiczne, teorie i szkoły naukowe w zakresie literaturoznawstwa. Rozpoznaje i charakteryzuje podstawowe gatunki e-literatury. Rozpoznaje, analizuje i określa podstawowe problemy teoretyczne z zakresu literaturoznawstwa i e-literatury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1P_W02 K1P_W04</w:t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Umiejętności 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ie zdobywa i selekcjonuje wiedzę z zakresu tematyki i kontekstów zajęć oraz potrafi ją wykorzystać w ramach działań profesjonalnych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1P_U01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uje różne rodzaje tekstów (z zakresu literatury podstawowej i uzupełniającej) oraz analizuje je, interpretuje i krytycznie wartościuje za pomocą typowych metod literaturoznawczych, uwzględniając formalne ukształtowanie wypowiedzi i miejsce w procesie historyczno-kulturowym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1P_U05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ułuje i wyraża w mowie i piśmie indywidualne poglądy w istotnych sprawach związanych z tematyką zajęć w aspekcie kultury, życia społecznego, problemów zawodowych i kwestii światopoglądowych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1P_U07</w:t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mpetencje społeczne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rytycznie weryfikować i przeformułowywać swoje stanowiska i sądy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1P_K01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639"/>
        <w:gridCol w:w="5315"/>
        <w:gridCol w:w="2245"/>
      </w:tblGrid>
      <w:tr>
        <w:trPr/>
        <w:tc>
          <w:tcPr>
            <w:tcW w:w="100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Wykład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koleniowa przemiana („dzieci księgi” – „dzieci telewizji” – „dzieci internetu” – „dzieci SMS-ów”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d literatury do e-literatury; Literatura w internecie i e-literatura (m.in. poezja cyfrowa; dzienniki internetowe, blogi [blogosfera]; e-recenzja; e-czasopismo); Język e-literatury; Narracja e-literatury; Czytelnik i e-czytelnik; Autor i e-autor; książka i e-książka; lektura i e-lektura; Sieci literatury i literatura w sieci; Wirtualne biblioteki;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brodziejstwo i zagrożenia internetu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1"/>
              <w:rPr>
                <w:rFonts w:ascii="Cambria" w:hAnsi="Cambria" w:eastAsia="Times New Roman" w:cs="Cambria"/>
                <w:sz w:val="22"/>
                <w:szCs w:val="22"/>
                <w:lang w:val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pl-PL"/>
              </w:rPr>
              <w:t>Laboratorium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2"/>
                <w:szCs w:val="22"/>
                <w:lang w:val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1"/>
              <w:rPr>
                <w:rFonts w:ascii="Cambria" w:hAnsi="Cambria" w:eastAsia="Times New Roman" w:cs="Cambria"/>
                <w:sz w:val="22"/>
                <w:szCs w:val="22"/>
                <w:lang w:val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pl-PL"/>
              </w:rPr>
              <w:t>Projekt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2"/>
                <w:szCs w:val="22"/>
                <w:lang w:val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iteratura podstawowa</w:t>
            </w:r>
          </w:p>
        </w:tc>
        <w:tc>
          <w:tcPr>
            <w:tcW w:w="7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iteratura: np.: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. Ingarden, Z teorii dzieła literackiego /w:/ Problemy teorii literatury. Seria I, Wrocław 1967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. Iser, Apelacyjna struktura tekstów [w:] Teorie literatury XX wieku, red. A. Burzyńska, M. P. Markowski, Kraków 2006, s. 73-93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R. Ingarden, O tzw. „prawdzie” w literaturze /w:/ Studia z estetyki, t. 1, Warszawa 1987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, Ingarden, Wartości artystyczne i wartości estetyczne /w:/ Studia z estetyki, t. III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R. Jacobson, Poetyka w świetle językoznawstwa /w:/ Współczesna teoria badań literackich za granicą, t. II, Kraków 1976,s. 23 - 68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. Głowiński, O konkretyzacji /w:/ Style odbioru. Kraków 1977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M. Głowiński, Świadectwa i style odbioru, „Teksty” 1975, z. 3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. Okopień-Sławińska, Semantyka wypowiedzi poetyckiej…, Kraków 1985 (szcz. r. III);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J. Sławiński, O dzisiejszych normach czytania /znawców/, „Teksty” 1974, z. 4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. Barthes, Śmierć autora, przeł. Michał Paweł Markowski, „Teksty Drugie”, 1999, nr 1-2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ndrzej Zawadzki, Autor. Podmiot literacki [w:] Kulturowa teoria literatury. Główne pojęcia i problemy. Pod red. Michała Pawła Markowskiego i Ryszarda Nycza, Kraków 2006, s. 217-245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. Foucault, Kim jest autor? [w:] Szaleństwo i literatura, przeł. M. P. Markowski, Warszawa 1999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ryzys czy przełom. Studia z teorii i historii literatury, red. M. Lubelska i A. Łebkowska, Kraków 1994 (szczeg. tekst: M. Czermińskiej, Wygnanie i powrót. Autor jako problem w badaniach literackich oraz tekst E. Kasperskiego, Epitafium dla podmiotu. Przyczynek do antropologii literatury)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masz Białobłocki, Janusz Moroz, Maria Nowina-Konopka, Lech W. Zacher, Społeczeństwo informacyjne. Istota, problemy, wyzwania, Warszawa 2006;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rosław Filiciak, Wirtualny plac zabaw. Gry sieciowe i przemiany kultury współczesnej, Warszawa 2006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ohn Friske, Wprowadzenie do badań nad komunikowaniem, Wrocław 1999;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we media w komunikacji społecznej w XX wieku, red. M. Hopfinger, Warszawa2002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ejzaże audiowizualne. Telewizja, wideo, komputer, red. Andrzej Gwóźdź, Kraków 1997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o w kulturze mediów, red. Z. Suszczyński, Białystok 1999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Heidi i Alvin Tofflerowie, Trzecia Fala, Warszawa 1997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iteratura uzupełniająca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brane wypowiedzi z czasopisma „Techsty”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ody kształcenia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Ćwiczenia audytoryjne; dyskusja, analiza tekstów</w:t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ody weryfikacji efektów uczenia się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stąpienie w czasie ćwiczeń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01  02  03  04  05  </w:t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aca końcow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01  02  03  04  05   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 i warunki zaliczenia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1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O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zytywna ocena pracy pisemnej;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zytywnie ocenione wystąpienia na ćwiczeniach;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ktywność na ćwiczeniach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2126"/>
        <w:gridCol w:w="2812"/>
      </w:tblGrid>
      <w:tr>
        <w:trPr/>
        <w:tc>
          <w:tcPr>
            <w:tcW w:w="10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KŁAD PRACY STUDENT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działań/zajęć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czba godzin  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tym zajęcia powiązane </w:t>
              <w:br/>
              <w:t>z praktycznym przygotowaniem zawodowym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wykład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modzielne studiowa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Udział w ćwiczeniach audytoryjnych                                 i laboratoryjnych, warsztatach, seminar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dzielne przygotowywanie się do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projektu / eseju / itp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się do egzaminu / zal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konsultacj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Y nakład pracy studenta w god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 ECTS za przedmiot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Liczba punktów ECTS przypisana do dyscypliny naukowej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(LITERATUROZNAWSTWO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Liczba punktów ECTS związana z zajęciami praktycznymi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unktów ECTS  za zajęciach wymagające bezpośredniego udziału nauczycieli akademickich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,6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2"/>
      <w:type w:val="nextPage"/>
      <w:pgSz w:w="11906" w:h="16838"/>
      <w:pgMar w:left="1200" w:right="709" w:gutter="0" w:header="0" w:top="709" w:footer="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Cambria" w:hAnsi="Cambria" w:eastAsia="Calibri" w:cs="Cambria"/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Cambria" w:hAnsi="Cambria" w:cs="Cambria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6:13:00Z</dcterms:created>
  <dc:creator>Feliks Tomaszewski</dc:creator>
  <dc:description/>
  <cp:keywords/>
  <dc:language>en-US</dc:language>
  <cp:lastModifiedBy>Teresa Kubryń</cp:lastModifiedBy>
  <cp:lastPrinted>2016-05-23T17:51:00Z</cp:lastPrinted>
  <dcterms:modified xsi:type="dcterms:W3CDTF">2021-09-19T15:49:00Z</dcterms:modified>
  <cp:revision>13</cp:revision>
  <dc:subject/>
  <dc:title>Załącznik II</dc:title>
</cp:coreProperties>
</file>