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  <w:t>Karta modułu / przedmiotu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411"/>
        <w:gridCol w:w="618"/>
        <w:gridCol w:w="328"/>
        <w:gridCol w:w="554"/>
        <w:gridCol w:w="40"/>
        <w:gridCol w:w="540"/>
        <w:gridCol w:w="223"/>
        <w:gridCol w:w="453"/>
        <w:gridCol w:w="905"/>
        <w:gridCol w:w="1539"/>
        <w:gridCol w:w="729"/>
        <w:gridCol w:w="454"/>
        <w:gridCol w:w="917"/>
        <w:gridCol w:w="400"/>
        <w:gridCol w:w="43"/>
        <w:gridCol w:w="1357"/>
      </w:tblGrid>
      <w:tr>
        <w:trPr>
          <w:trHeight w:val="510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pełnia Zespół Kierunku</w:t>
            </w:r>
          </w:p>
        </w:tc>
        <w:tc>
          <w:tcPr>
            <w:tcW w:w="634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Nazwa modułu (bloku przedmiotów)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rzedmioty  fakultatywne</w:t>
            </w:r>
          </w:p>
        </w:tc>
        <w:tc>
          <w:tcPr>
            <w:tcW w:w="317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d modułu: D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6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Nazwa przedmiotu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Miejsce – pamięć – tożsamość. Obrazy aglomeracji miejskich w twórczości Gustawa Herlinga-Grudzińskiego.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d przedmiotu: D/31.1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jednostki prowadzącej przedmiot / moduł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nstytut Pedagogiczno-Językow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Nazwa kierunku: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filologia polsk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a studiów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tacjonarne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ofil kształcenia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raktyczny</w:t>
            </w:r>
            <w:bookmarkStart w:id="0" w:name="_GoBack"/>
            <w:bookmarkEnd w:id="0"/>
          </w:p>
        </w:tc>
        <w:tc>
          <w:tcPr>
            <w:tcW w:w="3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ziom kształcenia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studia I stopni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 xml:space="preserve">Rok / semestr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I-III /1,3,4,5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fakultatywny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a zajęć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ćwiczen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aboratorium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rojekt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minariu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miar zajęć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ordynator przedmiotu / modułu</w:t>
            </w:r>
          </w:p>
        </w:tc>
        <w:tc>
          <w:tcPr>
            <w:tcW w:w="702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r hab. Feliks Tomaszewski</w:t>
            </w:r>
          </w:p>
        </w:tc>
      </w:tr>
      <w:tr>
        <w:trPr/>
        <w:tc>
          <w:tcPr>
            <w:tcW w:w="298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owadzący zajęcia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r hab. Feliks Tomaszewski</w:t>
            </w:r>
          </w:p>
        </w:tc>
      </w:tr>
      <w:tr>
        <w:trPr/>
        <w:tc>
          <w:tcPr>
            <w:tcW w:w="298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l przedmiotu / modułu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elem ćwiczeń jest modyfikacja dydaktycznego wizerunku Herlinga-Grudzińskiego jako autora jednego tylko dzieła (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Inny Świat</w:t>
            </w:r>
            <w:r>
              <w:rPr>
                <w:rFonts w:cs="Cambria" w:ascii="Cambria" w:hAnsi="Cambria"/>
                <w:sz w:val="22"/>
                <w:szCs w:val="22"/>
              </w:rPr>
              <w:t>), prezentacja jego miejsc „świętych” i miejsc „przeklętych” (miasta molochy i miasta na miarę człowieka; stara mała ojczyzna – nowa-stara mała ojczyzna) prezentacja jego sposobów uobecniania przeszłości (tu także: mechanizmy pamiętania i mechanizmy zapominania; świadomość a pamięć; rozmywanie i odzyskiwanie tożsamości).</w:t>
            </w:r>
          </w:p>
        </w:tc>
      </w:tr>
      <w:tr>
        <w:trPr/>
        <w:tc>
          <w:tcPr>
            <w:tcW w:w="298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magania wstępne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rak</w:t>
            </w:r>
          </w:p>
        </w:tc>
      </w:tr>
      <w:tr>
        <w:trPr>
          <w:cantSplit w:val="true"/>
        </w:trPr>
        <w:tc>
          <w:tcPr>
            <w:tcW w:w="1000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90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700" w:type="dxa"/>
            <w:gridSpan w:val="13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is efektu uczenia się</w:t>
            </w:r>
          </w:p>
        </w:tc>
        <w:tc>
          <w:tcPr>
            <w:tcW w:w="1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kierunkowego efektu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000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Wiedza </w:t>
            </w:r>
          </w:p>
        </w:tc>
      </w:tr>
      <w:tr>
        <w:trPr>
          <w:cantSplit w:val="true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1</w:t>
            </w:r>
          </w:p>
        </w:tc>
        <w:tc>
          <w:tcPr>
            <w:tcW w:w="7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uje podstawową wiedzą dotyczącą problematyki przestrzeni (miejsce – droga), o mechanizmach pamiętania i zapominania, o problematyce tracenia i odzyskiwania tożsamości,  rozpoznaje i charakteryzuje podstawowe obrazy „małych ojczyzn” oraz wskazuje manifestacje tych zagadnień w literaturze polskiej; potrafi wykorzystać te informacje w budowaniu kontekstu dla swoich działań w wybranych sferach aktywności profesjonalnej. 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1P_W02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1P_W04</w:t>
            </w:r>
          </w:p>
        </w:tc>
      </w:tr>
      <w:tr>
        <w:trPr>
          <w:cantSplit w:val="true"/>
        </w:trPr>
        <w:tc>
          <w:tcPr>
            <w:tcW w:w="1000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miejętności</w:t>
            </w:r>
          </w:p>
        </w:tc>
      </w:tr>
      <w:tr>
        <w:trPr>
          <w:cantSplit w:val="true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2</w:t>
            </w:r>
          </w:p>
        </w:tc>
        <w:tc>
          <w:tcPr>
            <w:tcW w:w="7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ie zdobywa i selekcjonuje wiedzę z zakresu tematyki i kontekstów zajęć oraz potrafi ją wykorzystać w ramach działań profesjonalnych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1P_U01</w:t>
            </w:r>
          </w:p>
        </w:tc>
      </w:tr>
      <w:tr>
        <w:trPr>
          <w:cantSplit w:val="true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3</w:t>
            </w:r>
          </w:p>
        </w:tc>
        <w:tc>
          <w:tcPr>
            <w:tcW w:w="7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>Identyfikuje różne rodzaje tekstów (z zakresu literatury podstawowej i uzupełniającej) oraz analizuje je, interpretuje i krytycznie wartościuje za pomocą typowych metod literaturoznawczych, uwzględniając formalne ukształtowanie wypowiedzi i miejsce w procesie historyczno-kulturowym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1P_U05</w:t>
            </w:r>
          </w:p>
        </w:tc>
      </w:tr>
      <w:tr>
        <w:trPr>
          <w:cantSplit w:val="true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</w:t>
            </w:r>
          </w:p>
        </w:tc>
        <w:tc>
          <w:tcPr>
            <w:tcW w:w="7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>Formułuje i wyraża w mowie i piśmie indywidualne poglądy w istotnych sprawach związanych z kulturą i kwestiami światopoglądowymi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1P_U07</w:t>
            </w:r>
          </w:p>
        </w:tc>
      </w:tr>
      <w:tr>
        <w:trPr>
          <w:cantSplit w:val="true"/>
        </w:trPr>
        <w:tc>
          <w:tcPr>
            <w:tcW w:w="1000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ompetencje społeczne</w:t>
            </w:r>
          </w:p>
        </w:tc>
      </w:tr>
      <w:tr>
        <w:trPr>
          <w:cantSplit w:val="true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5</w:t>
            </w:r>
          </w:p>
        </w:tc>
        <w:tc>
          <w:tcPr>
            <w:tcW w:w="7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krytycznie weryfikować i przeformułowywać swoje stanowiska i sądy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1P_K01</w:t>
            </w:r>
          </w:p>
        </w:tc>
      </w:tr>
      <w:tr>
        <w:trPr>
          <w:cantSplit w:val="true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7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0008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008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Wykład</w:t>
            </w:r>
          </w:p>
        </w:tc>
      </w:tr>
      <w:tr>
        <w:trPr/>
        <w:tc>
          <w:tcPr>
            <w:tcW w:w="10008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08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10008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Marek Zaleski przekonuje, że jesteśmy „tworem naszych wspomnień i nasza świadomość jest funkcją naszej pamięci”. Na ćwiczeniach (materiałem analitycznym będą wybrane teksty Gustawa Herlinga-Grudzińskiego) omówiona zostanie koncepcja pamięci w ogóle, koncepcja pamięci autobiograficznej i rola pamięci w – jak mówi Maria Jagodzińska – „służbie ja” (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pamięć a tożsamość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). Poruszona zostanie także problematyka prywatnych małych ojczyzn (zniszczenie – próba odbudowy – nowa-stara mała ojczyzna;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miejsce a tożsamość</w:t>
            </w:r>
            <w:r>
              <w:rPr>
                <w:rFonts w:cs="Cambria" w:ascii="Cambria" w:hAnsi="Cambria"/>
                <w:sz w:val="22"/>
                <w:szCs w:val="22"/>
              </w:rPr>
              <w:t>) i problematyka emigracyjna (kręgi wyobcowania; oswajanie obcości; odnajdywanie miejsca – odnajdywanie świata – odnajdywanie siebie; „być bez ojczyzny” – być obywatelem świata).</w:t>
            </w:r>
          </w:p>
        </w:tc>
      </w:tr>
      <w:tr>
        <w:trPr/>
        <w:tc>
          <w:tcPr>
            <w:tcW w:w="10008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1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  <w:t>Laboratorium</w:t>
            </w:r>
          </w:p>
        </w:tc>
      </w:tr>
      <w:tr>
        <w:trPr/>
        <w:tc>
          <w:tcPr>
            <w:tcW w:w="10008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val="pl-PL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0008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1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  <w:t>Projekt</w:t>
            </w:r>
          </w:p>
        </w:tc>
      </w:tr>
      <w:tr>
        <w:trPr/>
        <w:tc>
          <w:tcPr>
            <w:tcW w:w="10008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val="pl-PL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iteratura podstawowa</w:t>
            </w:r>
          </w:p>
        </w:tc>
        <w:tc>
          <w:tcPr>
            <w:tcW w:w="8482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Materiał analityczny (do wyboru)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Herling-Grudziński Gustaw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 xml:space="preserve">Podróż do Burmy. Dziennik, 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PULS, 1983.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Herling-Grudziński Gustaw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>Opowiadania zebrane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, t. 1 i 2, zebrał i oprac. Zdzisław Kudelski, Warszawa 1999.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T. 1 – Herling-Grudziński Gustaw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>Pisma zebrane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, pod red. Zdzisława Kudelskiego, T. 1.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>Inny Świat. Zapiski sowieckie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, Warszawa 1998.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T. 2 – Herling-Grudziński Gustaw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>Pisma zebrane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, pod red. Zdzisława Kudelskiego, T. 2.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>Skrzydła ołtarza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, Warszawa 1997.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Wybrane fragmenty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 xml:space="preserve">Pism zebranych 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(t 3-7, 10-11).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T. 12 – Herling-Grudziński Gustaw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>Pisma zebrane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, pod red. Zdzisława Kudelskiego, T. 12.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>Biała noc miłości. Opowiadania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, Warszawa 2002.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Herling-Grudziński Gustaw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>Sześć medalionów i Srebrna Szkatułka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, Warszawa 1994.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Herling-Grudziński Gustaw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>Zima w zaświatach. Opowieść londyńska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, „Rzeczpospolita” z 24 – 25 stycznia 1998.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………………………………………………………………………………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Herling-Grudziński Gustaw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>Moje „podwójne życie pisarza”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, „Rzeczpospolita” nr 111 z 13 – 14 maja 2000, s. D 2 („Plus Minus”)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Herling-Grudziński Gustaw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>Najkrótszy przewodnik po sobie samym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, oprac. i przygot. do druku Włodzimierz Bolecki, Kraków 2000, s. 8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(Herling-Grudziński Gustaw)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>Notatka o rodzinie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, „Rzeczpospolita” nr 155 z 5 – 6 lipca 2003 r., s. D 6 (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>Rzecz o książkach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); do druku podał Zdzisław Kudelski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Herling-Grudziński Gustaw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>Przestałem być pisarzem emigracyjnym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, „Tygodnik Powszechny” nr 24 z 16 czerwca 1991, s. 1, 7. 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Oprac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J. Błoński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>Miasta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, „Teksty” 1972, nr 1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J. Jarzębski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>Zniszczenie centrum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, „Teksty Drugie” 1999, nr 4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W. Ligęza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>Jerozolima i Babilon: miasta poetów emigracyjnych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, Kraków 1988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A. Łaszowski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>Są miasta ładne i straszne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, „Poezja” 1983, nr 1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>Pisanie miasta, czytanie miasta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, pod red. A. Zeidler-Janiszewskiej, Poznań 1997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>Przestrzenie, miejsca, wędrówki. Kategoria przestrzeni w badaniach kulturowych i literackich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, pod red. P. Kowalskiego, Opole 2001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E. Rybicka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>Geopoetyka. O mieście, przestrzeni i miejscu we współczesnych teoriach i praktykach kulturowych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, [w:]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>Kulturowa teoria literatury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, pod red. R. Nycza i M. P. Markowskiego, Kraków 2006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W. Toporow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>Miasto i mit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, przeł. B. Żyłko, Gdańsk 2000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H. Mathews, G. Perec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>Roussel i Wenecja. Zarys geografii melancholicznej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, przeł. M. P. Markowski, "Literatura na świecie" 2000 nr 3, s. 203-229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E. Rewers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>Post-polis. Wstęp do filozofii ponowoczesnego miasta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, Kraków 2005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Sobkiewicz l.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en-US"/>
              </w:rPr>
              <w:t>Waltera Benjamina filozofia ulicy, /w:/ Przestrzeń, filozofia i architektura. Osiem rozmów o poznawaniu, produkowaniu i konsumowaniu przestrzeni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, pod red. E. Rewers, Poznań 1999.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iteratura uzupełniająca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4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. Prokop, O interpretacjach literackich, "Ruch Literacki " 1963, nr I;</w:t>
            </w:r>
          </w:p>
          <w:p>
            <w:pPr>
              <w:pStyle w:val="Normal"/>
              <w:ind w:left="7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. Balcerzan, Eksperyment w interpretacji dzieła literackiego, [w zbiorze:] Prace o literaturze i teatrze, 1966;</w:t>
            </w:r>
          </w:p>
          <w:p>
            <w:pPr>
              <w:pStyle w:val="Normal"/>
              <w:ind w:left="7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. Rudiger, Między interpretacją a historią kultury duchowej, "Pamiętnik Literacki " 1968, z. 2;</w:t>
            </w:r>
          </w:p>
          <w:p>
            <w:pPr>
              <w:pStyle w:val="Normal"/>
              <w:ind w:left="7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. Kmita, Z metodologicznych problemów interpretacji humanistycznej, 1971;</w:t>
            </w:r>
          </w:p>
          <w:p>
            <w:pPr>
              <w:pStyle w:val="Normal"/>
              <w:ind w:left="7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. Pawłowski, Interpretacja dzieła sztuki, "Studia Filo¬zoficzne" 1971, nr 5;</w:t>
            </w:r>
          </w:p>
          <w:p>
            <w:pPr>
              <w:pStyle w:val="Normal"/>
              <w:ind w:left="7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. Sławiński, Analiza, interpretacja i wartościowanie dzieła literackiego, [w zbiorze:] Problemy metodologiczne współczesnego literaturoznawstwa, red. H. Markiewicz, J. Sławiński, 1976;</w:t>
            </w:r>
          </w:p>
          <w:p>
            <w:pPr>
              <w:pStyle w:val="Normal"/>
              <w:ind w:left="7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ermeneutyka i interpretacja dzieła literackiego, zespół prac tłum. "Pamiętnik Literacki" 1977, z. 3, 4;</w:t>
            </w:r>
          </w:p>
          <w:p>
            <w:pPr>
              <w:pStyle w:val="Normal"/>
              <w:ind w:left="7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.D. Hirsch, Rozumienie, interpretacja i krytyka, [w zbiorze:] Znak, styl, konwencja, red. M. Głowiński, 1977;</w:t>
            </w:r>
          </w:p>
          <w:p>
            <w:pPr>
              <w:pStyle w:val="Normal"/>
              <w:ind w:left="7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. Sontag, Przeciw interpretacji, "Literatura na Świecie " 1979, nr 9;</w:t>
            </w:r>
          </w:p>
          <w:p>
            <w:pPr>
              <w:pStyle w:val="Normal"/>
              <w:ind w:left="7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tuka interpretacji, [w zbiorze:] Współ¬czesna teoria badań literackich za granicą, t. 1, red. H. Markiewicz, 1970;</w:t>
            </w:r>
          </w:p>
          <w:p>
            <w:pPr>
              <w:pStyle w:val="Normal"/>
              <w:ind w:left="7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. Kayser, Ocena dzieła literackiego a jego interpretacja, tamże;</w:t>
            </w:r>
          </w:p>
          <w:p>
            <w:pPr>
              <w:pStyle w:val="Normal"/>
              <w:ind w:left="7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 .K. Wimsatt, Eksplikacja jako krytyka, tamże;</w:t>
            </w:r>
          </w:p>
          <w:p>
            <w:pPr>
              <w:pStyle w:val="Normal"/>
              <w:ind w:left="7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tuka interpretacji, t. 1- 2, red. H. Markiewicz, 1971-1973:</w:t>
            </w:r>
          </w:p>
          <w:p>
            <w:pPr>
              <w:pStyle w:val="Normal"/>
              <w:ind w:left="7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. Sławiński, O problemach "sztuki interpretacji' " [w:] Dzieło, język, tradycja, 1974;</w:t>
            </w:r>
          </w:p>
        </w:tc>
      </w:tr>
      <w:tr>
        <w:trPr/>
        <w:tc>
          <w:tcPr>
            <w:tcW w:w="24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tody kształcenia</w:t>
            </w:r>
          </w:p>
        </w:tc>
        <w:tc>
          <w:tcPr>
            <w:tcW w:w="756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Ćwiczenia audytoryjne: dyskusja, analiza tekstów.</w:t>
            </w:r>
          </w:p>
        </w:tc>
      </w:tr>
      <w:tr>
        <w:trPr/>
        <w:tc>
          <w:tcPr>
            <w:tcW w:w="820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tody weryfikacji efektów uczenia się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</w:tr>
      <w:tr>
        <w:trPr/>
        <w:tc>
          <w:tcPr>
            <w:tcW w:w="820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stąpienie w czasie ćwiczeń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01  02  03  04  05   </w:t>
            </w:r>
          </w:p>
        </w:tc>
      </w:tr>
      <w:tr>
        <w:trPr/>
        <w:tc>
          <w:tcPr>
            <w:tcW w:w="820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aca końcow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01  02  03  04  05   </w:t>
            </w:r>
          </w:p>
        </w:tc>
      </w:tr>
      <w:tr>
        <w:trPr>
          <w:cantSplit w:val="true"/>
        </w:trPr>
        <w:tc>
          <w:tcPr>
            <w:tcW w:w="24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a i warunki zaliczenia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60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liczenie: pozytywna ocena pracy pisemnej (analiza wybranego utworu Gustawa Herlinga-Grudzińskiego);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zytywnie ocenione przygotowane wystąpienie na ćwiczeniach;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ktywność na ćwiczeniach.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2126"/>
        <w:gridCol w:w="2812"/>
      </w:tblGrid>
      <w:tr>
        <w:trPr/>
        <w:tc>
          <w:tcPr>
            <w:tcW w:w="10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KŁAD PRACY STUDENTA</w:t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działań/zajęć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czba godzin  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 tym zajęcia powiązane </w:t>
              <w:br/>
              <w:t>z praktycznym przygotowaniem zawodowym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ział w wykład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modzielne studiowa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Udział w ćwiczeniach audytoryjnych                                 i laboratoryjnych, warsztatach, seminar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dzielne przygotowywanie się do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anie projektu / eseju / itp.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anie się do egzaminu / zal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ział w konsultacj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Y nakład pracy studenta w god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punktów ECTS za przedmiot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punktów ECTS przypisana do dyscypliny naukowej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(LITERATUROZNAWSTWO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Liczba punktów ECTS związana z zajęciami praktycznymi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,2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unktów ECTS  za zajęciach wymagające bezpośredniego udziału nauczycieli akademickich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Cambria" w:hAnsi="Cambria" w:cs="Cambria"/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6:06:00Z</dcterms:created>
  <dc:creator>Feliks</dc:creator>
  <dc:description/>
  <cp:keywords/>
  <dc:language>en-US</dc:language>
  <cp:lastModifiedBy>Teresa Kubryń</cp:lastModifiedBy>
  <cp:lastPrinted>2016-05-23T17:48:00Z</cp:lastPrinted>
  <dcterms:modified xsi:type="dcterms:W3CDTF">2021-09-19T15:48:00Z</dcterms:modified>
  <cp:revision>12</cp:revision>
  <dc:subject/>
  <dc:title/>
</cp:coreProperties>
</file>