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arta modułu / przedmiotu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539"/>
        <w:gridCol w:w="729"/>
        <w:gridCol w:w="454"/>
        <w:gridCol w:w="1464"/>
        <w:gridCol w:w="1253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zedmioty fakultatywn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modułu: 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ategoria gry w badaniach literackich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przedmiotu: D/31.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jednostki prowadzącej przedmiot / moduł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ytut Pedagogiczno-Językow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kierunku: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filologia polsk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cjonar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ziom kształcenia: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ok / semestr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-III / 1,3,4,5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fakultatywny 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ęzyk przedmiotu / 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jek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mina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iar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 hab. Mariusz Kraska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wadzący zajęcia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 hab. Mariusz Kraska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em zajęć jest zapoznanie studentów z możliwościami wykorzystania kategorii gry w opisie i interpretacji dzieła literackiego; omówienie antropologicznych, filozoficznych i teoretycznoliterackich teorii gr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agania wstępne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posiada wiedzę zdobytą podczas zajęć z poetyki i teorii literatury.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500"/>
        <w:gridCol w:w="40"/>
        <w:gridCol w:w="5760"/>
        <w:gridCol w:w="400"/>
        <w:gridCol w:w="1400"/>
      </w:tblGrid>
      <w:tr>
        <w:trPr>
          <w:cantSplit w:val="true"/>
        </w:trPr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Wiedza 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identyfikuje i definiuje pojęcia i sposoby wykorzystania kategorii gry w badaniach literackich. Charakteryzuje typowe tekstowe strategie gry spotykane w literaturze. Student definiuje podstawowe terminy z dziedziny teorii gier stosowanych w badaniach literackich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tudent dostrzega zależności między literaturą i badaniami nad nią a kategorią gry stosowaną w innych dyskursach humanistycznych (filozoficznym, antropologicznym, kulturowym, etc.), także z wykorzystaniem kontekstu nowych mediów komunikacyjnych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1P_W03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5</w:t>
            </w:r>
          </w:p>
        </w:tc>
      </w:tr>
      <w:tr>
        <w:trPr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Umiejętności 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przedstawia i systematyzuje informacje i problemy związane z problematyką gry w odniesieniu do literatury i jej badania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1P_U0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dokonuje samodzielnej analizy dzieła literackiego, wykorzystując w tym celu pojęcia gry oraz rozpoznaje i odtwarza różne metody wykorzystywania kategorii gry do interpretacji tekstów literackich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4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5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5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łuje i wyraża w mowie indywidualne poglądy w kwestiach związanych z tematyką zajęć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7</w:t>
            </w:r>
          </w:p>
        </w:tc>
      </w:tr>
      <w:tr>
        <w:trPr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ompetencje społeczne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6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ytycznie weryfikuje i przeformułowuje swoje stanowiska i sądy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jęcie gry i różne jej ujęcia (antropologiczne, filozoficzne, socjologiczne, etc.)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ra jako kategoria estetyczna;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ra a zabawa. Klasyfikacja gier i zabaw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arnawalizacja literatury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posoby zastosowania kategorii gry w badaniach literackich. Komunikacja literacka jako gra; Rodzaje gier literackich. Gry zewnątrz- i wewnątrztekstowe (językowe, intertekstualne, gatunkowe, etc.)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alizy tekstów literackich, których dominantą jest kategoria gry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Laboratorium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rojekt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podstawowa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. Bachtin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wórczość Franciszka Raabelais’go a kultura ludowa średniowiecza i renesansu</w:t>
            </w:r>
            <w:r>
              <w:rPr>
                <w:rFonts w:cs="Cambria" w:ascii="Cambria" w:hAnsi="Cambria"/>
                <w:sz w:val="24"/>
                <w:szCs w:val="24"/>
              </w:rPr>
              <w:t>, Kraków 1975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. Caillois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Gry i ludzie</w:t>
            </w:r>
            <w:r>
              <w:rPr>
                <w:rFonts w:cs="Cambria" w:ascii="Cambria" w:hAnsi="Cambria"/>
                <w:sz w:val="24"/>
                <w:szCs w:val="24"/>
              </w:rPr>
              <w:t>, Warszawa 1997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J. Jarzębski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O zastosowaniu pojęcia „gra” w badaniach literackich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, [w:]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Problemy odbioru i odbiorcy</w:t>
            </w:r>
            <w:r>
              <w:rPr>
                <w:rFonts w:cs="Cambria" w:ascii="Cambria" w:hAnsi="Cambria"/>
                <w:sz w:val="24"/>
                <w:szCs w:val="24"/>
              </w:rPr>
              <w:t>, pod red. T. Bujnickiego i J. Sławińskiego, Wrocław 1977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J. Huizinga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Homo ludens. Zabawa jako źródło kultury</w:t>
            </w:r>
            <w:r>
              <w:rPr>
                <w:rFonts w:cs="Cambria" w:ascii="Cambria" w:hAnsi="Cambria"/>
                <w:sz w:val="24"/>
                <w:szCs w:val="24"/>
              </w:rPr>
              <w:t>, Warszawa 1998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Ludyczny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A. Martuszewska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Radosne gry. O grach/zabawach literackich</w:t>
            </w:r>
            <w:r>
              <w:rPr>
                <w:rFonts w:cs="Cambria" w:ascii="Cambria" w:hAnsi="Cambria"/>
                <w:sz w:val="24"/>
                <w:szCs w:val="24"/>
              </w:rPr>
              <w:t>, Gdańsk 2008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uzupełniająca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K. Bartoszyński, </w:t>
            </w:r>
            <w:r>
              <w:rPr>
                <w:rStyle w:val="St"/>
                <w:rFonts w:cs="Arial" w:ascii="Cambria" w:hAnsi="Cambria"/>
                <w:color w:val="222222"/>
                <w:sz w:val="24"/>
                <w:szCs w:val="24"/>
              </w:rPr>
              <w:t xml:space="preserve"> O </w:t>
            </w:r>
            <w:r>
              <w:rPr>
                <w:rStyle w:val="Emphasis"/>
                <w:rFonts w:cs="Arial" w:ascii="Cambria" w:hAnsi="Cambria"/>
                <w:b w:val="false"/>
                <w:color w:val="222222"/>
                <w:sz w:val="24"/>
                <w:szCs w:val="24"/>
              </w:rPr>
              <w:t>badaniach</w:t>
            </w:r>
            <w:r>
              <w:rPr>
                <w:rStyle w:val="St"/>
                <w:rFonts w:cs="Arial" w:ascii="Cambria" w:hAnsi="Cambria"/>
                <w:color w:val="222222"/>
                <w:sz w:val="24"/>
                <w:szCs w:val="24"/>
              </w:rPr>
              <w:t xml:space="preserve"> układów fabularnych, „Pamiętnik </w:t>
            </w:r>
            <w:r>
              <w:rPr>
                <w:rStyle w:val="Emphasis"/>
                <w:rFonts w:cs="Arial" w:ascii="Cambria" w:hAnsi="Cambria"/>
                <w:b w:val="false"/>
                <w:color w:val="222222"/>
                <w:sz w:val="24"/>
                <w:szCs w:val="24"/>
              </w:rPr>
              <w:t>Literacki</w:t>
            </w:r>
            <w:r>
              <w:rPr>
                <w:rStyle w:val="St"/>
                <w:rFonts w:cs="Arial" w:ascii="Cambria" w:hAnsi="Cambria"/>
                <w:color w:val="222222"/>
                <w:sz w:val="24"/>
                <w:szCs w:val="24"/>
              </w:rPr>
              <w:t xml:space="preserve">”, z. 1, 1976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U. Eco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Dzieło otwarte. Forma i nieokreśloność w poetykach współczesnych, </w:t>
            </w:r>
            <w:r>
              <w:rPr>
                <w:rFonts w:cs="Cambria" w:ascii="Cambria" w:hAnsi="Cambria"/>
                <w:sz w:val="24"/>
                <w:szCs w:val="24"/>
              </w:rPr>
              <w:t>Warszawa 1973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. Fatherstone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Postmodernizm i estetyzacja życia codziennego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, [w:]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Postmodernizm. Antologia przekładów</w:t>
            </w:r>
            <w:r>
              <w:rPr>
                <w:rFonts w:cs="Cambria" w:ascii="Cambria" w:hAnsi="Cambria"/>
                <w:sz w:val="24"/>
                <w:szCs w:val="24"/>
              </w:rPr>
              <w:t>, wybór R. Nycz, Kraków 1996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H. G. Gadamer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ktualność piękna. Sztuka jako gra, symbol i święto</w:t>
            </w:r>
            <w:r>
              <w:rPr>
                <w:rFonts w:cs="Cambria" w:ascii="Cambria" w:hAnsi="Cambria"/>
                <w:sz w:val="24"/>
                <w:szCs w:val="24"/>
              </w:rPr>
              <w:t>, Warszawa 1993.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. G. Gadamer, </w:t>
            </w:r>
            <w:r>
              <w:rPr>
                <w:rFonts w:cs="Arial" w:ascii="Cambria" w:hAnsi="Cambria"/>
                <w:i/>
                <w:color w:val="111111"/>
                <w:sz w:val="24"/>
                <w:szCs w:val="24"/>
              </w:rPr>
              <w:t>Prawda i metoda. Zarys hermeneutyki filozoficznej</w:t>
            </w:r>
            <w:r>
              <w:rPr>
                <w:rFonts w:cs="Arial" w:ascii="Cambria" w:hAnsi="Cambria"/>
                <w:color w:val="111111"/>
                <w:sz w:val="24"/>
                <w:szCs w:val="24"/>
              </w:rPr>
              <w:t>, Kraków 1993.</w:t>
            </w:r>
            <w:r>
              <w:rPr>
                <w:rFonts w:cs="Arial" w:ascii="Cambria" w:hAnsi="Cambria"/>
                <w:color w:val="111111"/>
                <w:sz w:val="23"/>
                <w:szCs w:val="23"/>
              </w:rPr>
              <w:br/>
            </w:r>
            <w:r>
              <w:rPr>
                <w:rFonts w:cs="Cambria" w:ascii="Cambria" w:hAnsi="Cambria"/>
                <w:i/>
                <w:sz w:val="24"/>
                <w:szCs w:val="24"/>
              </w:rPr>
              <w:t>Gra z czytelnikiem. Między konwencja a strategią</w:t>
            </w:r>
            <w:r>
              <w:rPr>
                <w:rFonts w:cs="Cambria" w:ascii="Cambria" w:hAnsi="Cambria"/>
                <w:sz w:val="24"/>
                <w:szCs w:val="24"/>
              </w:rPr>
              <w:t>, pod red. M. Jakitowicz i R. Moczkodana, Toruń 2001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S. Lem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ilozofia przypadku. Literatura w świetle empirii</w:t>
            </w:r>
            <w:r>
              <w:rPr>
                <w:rFonts w:cs="Cambria" w:ascii="Cambria" w:hAnsi="Cambria"/>
                <w:sz w:val="24"/>
                <w:szCs w:val="24"/>
              </w:rPr>
              <w:t>, Kraków 1968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ymiar kultury</w:t>
            </w:r>
            <w:r>
              <w:rPr>
                <w:rFonts w:cs="Cambria" w:ascii="Cambria" w:hAnsi="Cambria"/>
                <w:sz w:val="24"/>
                <w:szCs w:val="24"/>
              </w:rPr>
              <w:t>, red. J. Grad, H. Mamzer, Poznań 2004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Teoria karnawalizacji. Konteksty i interpretacje</w:t>
            </w:r>
            <w:r>
              <w:rPr>
                <w:rFonts w:cs="Cambria" w:ascii="Cambria" w:hAnsi="Cambria"/>
                <w:sz w:val="24"/>
                <w:szCs w:val="24"/>
              </w:rPr>
              <w:t>, red. A. Stoff, Toruń 2000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L. Wittgenstein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ociekania filozoficzne</w:t>
            </w:r>
            <w:r>
              <w:rPr>
                <w:rFonts w:cs="Cambria" w:ascii="Cambria" w:hAnsi="Cambria"/>
                <w:sz w:val="24"/>
                <w:szCs w:val="24"/>
              </w:rPr>
              <w:t>, Warszawa 1972.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Uwaga: Prowadzący zastrzega sobie możliwość wprowadzenia innych lektur jako kontekstu do interpretacji wybranego zagadnienia lub tekstu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kształcenia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ćwiczenia audytoryjne: analiza tekstów z dyskusją/ analiza zdarzeń krytycznych (przypadków) /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kwiu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05  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stne wypowiedzi studentów podczas zaję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05  06  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zliczeni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ktywność na zajęciach </w:t>
            </w:r>
          </w:p>
        </w:tc>
      </w:tr>
    </w:tbl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2126"/>
        <w:gridCol w:w="2812"/>
      </w:tblGrid>
      <w:tr>
        <w:trPr/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                                 i laboratoryjnych, warsztatach, seminar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 (LITERATUROZNAWSTWO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,4</w:t>
            </w:r>
          </w:p>
        </w:tc>
      </w:tr>
    </w:tbl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footerReference w:type="default" r:id="rId2"/>
      <w:type w:val="nextPage"/>
      <w:pgSz w:w="11906" w:h="16838"/>
      <w:pgMar w:left="1200" w:right="709" w:gutter="0" w:header="0" w:top="709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cs="Cambr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b w:val="false"/>
      <w:i w:val="false"/>
      <w:sz w:val="22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127" w:hanging="68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6:07:00Z</dcterms:created>
  <dc:creator>aaaa</dc:creator>
  <dc:description/>
  <cp:keywords/>
  <dc:language>en-US</dc:language>
  <cp:lastModifiedBy>Teresa Kubryń</cp:lastModifiedBy>
  <cp:lastPrinted>2016-05-23T17:49:00Z</cp:lastPrinted>
  <dcterms:modified xsi:type="dcterms:W3CDTF">2021-09-19T15:49:00Z</dcterms:modified>
  <cp:revision>12</cp:revision>
  <dc:subject/>
  <dc:title>Wytyczne dla rad instytutów, dotyczące przygotowania dokumentu określającego efekty kształcenia, będącego podstawą dla Senatu PWSZ do przyjęcia uchwały w sprawie efektów kształcenia</dc:title>
</cp:coreProperties>
</file>