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_Hlk10747808"/>
      <w:bookmarkEnd w:id="0"/>
      <w:r>
        <w:rPr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Karta modułu/przedmiotu</w:t>
      </w:r>
    </w:p>
    <w:p>
      <w:pPr>
        <w:pStyle w:val="Heading2"/>
        <w:ind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539"/>
        <w:gridCol w:w="729"/>
        <w:gridCol w:w="454"/>
        <w:gridCol w:w="1464"/>
        <w:gridCol w:w="1253"/>
      </w:tblGrid>
      <w:tr>
        <w:trPr>
          <w:trHeight w:val="549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rzedmioty kierunkow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modułu: 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eminarium dyplomowe i praca dyplomowa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przedmiotu: C/26.1/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ytut Pedagogiczno-Językow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kierunku: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filologia polsk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pecjalność: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ziennikarstwo i nowe med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cjonar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ziom studiów: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I / 4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jek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mina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iar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ordynator przedmiotu / modułu*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rof. dr hab. Edward Łu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wadzący zajęcia*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prof. dr hab. Edward Łuczyński, dr hab. </w:t>
            </w:r>
            <w:r>
              <w:rPr>
                <w:rFonts w:cs="Calibri" w:ascii="Cambria" w:hAnsi="Cambria"/>
                <w:sz w:val="24"/>
                <w:szCs w:val="24"/>
                <w:lang w:val="pt-BR"/>
              </w:rPr>
              <w:t>Zenon Lica, prof. uczelni, dr Aneta L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Zapoznanie studentów z metodologią pracy dyplomowej. Ustalenie problematyki przyszłej prac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agania wstępne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Bez wymagań wstępnych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* Zmiany koordynatora przedmiotu oraz prowadzącego zajęcia dokonuje Dyrektor Instytutu po akceptacji Prorektora ds. Kształcenia. Nowy koordynator przedmiotu oraz prowadzący przedmiot potwierdza zapoznanie się z treściami zawartymi w karcie przedmiotu.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500"/>
        <w:gridCol w:w="40"/>
        <w:gridCol w:w="5760"/>
        <w:gridCol w:w="400"/>
        <w:gridCol w:w="1400"/>
      </w:tblGrid>
      <w:tr>
        <w:trPr>
          <w:cantSplit w:val="true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poznaje zaawansowaną terminologię językoznawczą z zakresu metodologii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3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łuje i analizuje problemy badawcze z zakresu językoznawstwa, które mogą być przedmiotem przyszł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modzielnie zdobywa i selekcjonuje wiedzę pod kątem przyszłego problemu badawczego, kierując się wskazówkami opiekuna naukoweg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9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rzysta z różnych źródeł informacji, formułuje wnioski badawcze z wykorzystaniem poglądów innych autorów w celu stworzenia podstaw merytorycznych przyszł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uje i ocenia zakres posiadanej przez siebie wiedzy i umiejętności pod kątem przyszł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6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trafi krytycznie weryfikować własne stanowiska i sądy w celu uzgodnienia zakresu zagadnień i ich opracowania w ramach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Laboratorium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rojekt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Pierwszy semestr zajęć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obejmuje ustalenie tematu pracy, reguł formatowania, wstępne sformatowanie dokumentu, wstępny przegląd literatury przedmiotu i wstępna bibliografia (co najmniej pięć pozycji), konspekt pracy (jedna strona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ktura pracy dyplomowej; dopuszczalne formaty pracy dyplomowej (w tym: reguły formatowania poprawnej bibliografii i przypisów wewnątrztekstowych) Krytyczny przegląd współczesnych teorii językoznawczych przydatnych w pisaniu pracy licencjackiej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Praca musi dowodzić umiejętności konstrukcji tekstu akademickiego od strony formalnej (klarowny i logiczny podział materiału na rozdziały, poprawne formatowanie, przypisy, bibliografia), poszukiwania i wykorzystania informacji z różnych źródeł, umiejętność posługiwania się poprawną polszczyzną w rejestrze formalnym, umiejętność wykorzystania programów do formatowania tekstu i bibliografii, znajomość dostępnych baz danych zawierających niezbędne do napisania pracy materiały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aca licencjacka winna mieć charakter aplikacyjny – to jest zaświadczać z jednej strony o znajomości podstawowych pojęć metodologicznych nauki o języku i podstaw teoretycznego warsztatu językoznawczego, z drugiej zaś dowodzić umiejętności wykorzystania pojęć językoznawczych w działalności praktycznej zawodowe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inna w miarę możliwości czerpać z aktualnych osiągnięć badawczych (stan badań)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Czerpiąc z dorobku intelektualnego innych powinna stosować ogólne zasady ochrony własności intelektualnej. </w:t>
            </w:r>
          </w:p>
          <w:p>
            <w:pPr>
              <w:pStyle w:val="Normal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podstawowa*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Maćkiewicz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teksty naukowe?</w:t>
            </w:r>
            <w:r>
              <w:rPr>
                <w:rFonts w:cs="Calibri" w:ascii="Cambria" w:hAnsi="Cambria"/>
                <w:sz w:val="24"/>
                <w:szCs w:val="24"/>
              </w:rPr>
              <w:t>, Gdańsk 1995.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A. Kaszyńska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napisać, przepisać i z sukcesem obronić pracę dyplomową lub magisterską</w:t>
            </w:r>
            <w:r>
              <w:rPr>
                <w:rFonts w:cs="Calibri" w:ascii="Cambria" w:hAnsi="Cambria"/>
                <w:sz w:val="24"/>
                <w:szCs w:val="24"/>
              </w:rPr>
              <w:t>, Warszawa 2008.</w:t>
            </w:r>
          </w:p>
          <w:p>
            <w:pPr>
              <w:pStyle w:val="HTMLwstpniesformatowany"/>
              <w:rPr/>
            </w:pPr>
            <w:r>
              <w:rPr>
                <w:rFonts w:cs="Calibri" w:ascii="Cambria" w:hAnsi="Cambria"/>
                <w:sz w:val="24"/>
                <w:szCs w:val="24"/>
                <w:lang w:val="pl-PL" w:eastAsia="pl-PL"/>
              </w:rPr>
              <w:t xml:space="preserve">A. Pułło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pl-PL" w:eastAsia="pl-PL"/>
              </w:rPr>
              <w:t>Prace magisterskie i licencjackie. Wskazówki dla studentów,</w:t>
            </w:r>
            <w:r>
              <w:rPr>
                <w:rFonts w:cs="Calibri" w:ascii="Cambria" w:hAnsi="Cambria"/>
                <w:sz w:val="24"/>
                <w:szCs w:val="24"/>
                <w:lang w:val="pl-PL" w:eastAsia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Warszawa 2001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uzupełniająca*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E. Wolańska i in.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i redagować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, Warszawa 2009. 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Pieter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Zarys metodologii pracy naukowej</w:t>
            </w:r>
            <w:r>
              <w:rPr>
                <w:rFonts w:cs="Calibri" w:ascii="Cambria" w:hAnsi="Cambria"/>
                <w:sz w:val="24"/>
                <w:szCs w:val="24"/>
              </w:rPr>
              <w:t>, Warszawa 1975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cjonarnego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tody kształcenia 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 konwersatoryjny, dyskusja, praca z literaturą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4"/>
                <w:szCs w:val="24"/>
              </w:rPr>
              <w:t>Metody kształcenia z wykorzystaniem metod i technik kształcenia na odległość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toda projektów z wykorzystaniem zdalnych technik audiowizualnych.</w:t>
            </w:r>
            <w:r>
              <w:rPr>
                <w:sz w:val="24"/>
                <w:szCs w:val="24"/>
              </w:rPr>
              <w:t xml:space="preserve"> Praca na platformach edukacyjnych, np. MS Teams, Moodl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* Literatura może być zmieniona po akceptacji Dyrektora Instytutu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r efektu uczenia się /grupy efektów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zygotowanie konspektu pracy dyplomowej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01  02  03  04  05  06 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racowanie bibliografii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03  04  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zygotowanie rozdziału wstępnego pracy dyplomowej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01  02  03  04  05  06 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isemne przedstawienie podstaw do przyszłej pracy dyplomowej (konspekt, bibliografia)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tne zreferowanie problematyki przyszłej pracy dyplomowej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01"/>
        <w:gridCol w:w="1519"/>
        <w:gridCol w:w="2398"/>
      </w:tblGrid>
      <w:tr>
        <w:trPr/>
        <w:tc>
          <w:tcPr>
            <w:tcW w:w="9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143715318"/>
            <w:bookmarkStart w:id="2" w:name="_Hlk143715318"/>
            <w:bookmarkEnd w:id="2"/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W tym udział w zajęciach przeprowadzanych z 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</w:t>
              <w:br/>
              <w:t>i laboratoryjnych, warsztatach, seminar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ĘZYKOZNAWSTWO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kształceniem na odległość (kształcenie z wykorzystaniem metod i technik kształcenia na odległość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a zajęciami wymagającymi bezpośredniego udziału nauczycieli akademickich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2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modułu/przedmiotu</w:t>
      </w:r>
    </w:p>
    <w:p>
      <w:pPr>
        <w:pStyle w:val="Heading2"/>
        <w:ind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539"/>
        <w:gridCol w:w="729"/>
        <w:gridCol w:w="454"/>
        <w:gridCol w:w="1464"/>
        <w:gridCol w:w="1253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zedmioty kierunkow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modułu: 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eminarium dyplomowe i praca dyplomowa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przedmiotu: C/26.1/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ytut Pedagogiczno-Językow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kierunku: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pecjalność: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ziennikarstwo i nowe med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cjonar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ziom studiów: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II / 5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jek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mina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iar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ordynator przedmiotu / modułu*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rof. dr hab. Edward Łu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wadzący zajęcia*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prof. dr hab. Edward Łuczyński, dr hab. </w:t>
            </w:r>
            <w:r>
              <w:rPr>
                <w:rFonts w:cs="Calibri" w:ascii="Cambria" w:hAnsi="Cambria"/>
                <w:sz w:val="24"/>
                <w:szCs w:val="24"/>
                <w:lang w:val="pt-BR"/>
              </w:rPr>
              <w:t xml:space="preserve">Zenon Lica, prof. uczelni, 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  <w:lang w:val="pt-BR"/>
              </w:rPr>
              <w:t>dr Aneta L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gotowanie roboczej wersji pracy dyplomow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agania wstępne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talony wybór pracy dyplomowej i znajomość podstaw metodologicznych pisania tego typu prac.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bookmarkStart w:id="3" w:name="_Hlk143715481"/>
      <w:bookmarkEnd w:id="3"/>
      <w:r>
        <w:rPr>
          <w:rFonts w:cs="Cambria" w:ascii="Cambria" w:hAnsi="Cambria"/>
          <w:i/>
          <w:iCs/>
          <w:sz w:val="24"/>
          <w:szCs w:val="24"/>
        </w:rPr>
        <w:t>* Zmiany koordynatora przedmiotu oraz prowadzącego zajęcia dokonuje Dyrektor Instytutu po akceptacji Prorektora ds. Kształcenia. Nowy koordynator przedmiotu oraz prowadzący przedmiot potwierdza zapoznanie się z treściami zawartymi w karcie przedmiotu.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500"/>
        <w:gridCol w:w="40"/>
        <w:gridCol w:w="5760"/>
        <w:gridCol w:w="400"/>
        <w:gridCol w:w="1400"/>
      </w:tblGrid>
      <w:tr>
        <w:trPr>
          <w:cantSplit w:val="true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udent stosuje zaawansowaną terminologię językoznawczą w sposób uporządkowany w swoj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3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W stopniu pogłębionym formułuje i analizuje problemy badawcze, stosuje odpowiednie metody, narzędzia badawcze oraz paradygmaty badań; opracowuje i prezentuje wyniki, pozwalające na rozwiązywanie problemów w swoj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amodzielnie zdobywa i selekcjonuje wiedzę pod kątem problemu badawczego, kierując się wskazówkami opiekuna naukoweg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9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Potrafi w swojej pracy dyplomowej sformułować i zanalizować ukierunkowane na zastosowanie zawodowe problemy badawcze w zakresie językoznawstwa oraz dobrać taką  metodologię w pracy, która  pozwoli je przedstawić, uzasadnić i logicznie zaprezentować w klarownej postaci, bezpośrednio związaną z działalnością zawodow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15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orzysta z różnych źródeł informacji, formułuje wnioski badawcze z wykorzystaniem poglądów innych autorów w celu stworzenia podstaw merytorycznych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6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cenia stan i zakres posiadanej przez siebie wiedzy i umiejętności podczas pisania pracy dyplomowej i w dyskusji o ni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7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trafi krytycznie weryfikować własne stanowiska i sądy w celu uzgodnienia zakresu zagadnień i ich opracowania w ramach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Cs w:val="24"/>
              </w:rPr>
              <w:t>Laboratorium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rojekt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Program drugiego semestru zajęć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obejmuje przygotowanie metodologii, wstępu i jednego rozdziału pracy, uzupełnienie bibliografii o co najmniej kolejne pięć pozycji, jak również opanowanie umiejętności rozróżnienia plagiatu od cytatu i parafrazy i przestrzegania praw autorskich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Praca musi dowodzić umiejętności konstrukcji tekstu akademickiego od strony formalnej (klarowny i logiczny podział materiału na rozdziały, poprawne formatowanie, przypisy, bibliografia), poszukiwania i wykorzystania informacji z różnych źródeł, umiejętność wykorzystania programów do formatowania tekstu i bibliografii, znajomość dostępnych baz danych zawierających niezbędne do napisania pracy materiały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aca licencjacka winna mieć charakter aplikacyjny – to jest zaświadczać z jednej strony o znajomości podstawowych pojęć metodologicznych nauki o języku i podstaw teoretycznego warsztatu językoznawczego, z drugiej zaś dowodzić umiejętności wykorzystania językoznawczych opisów jednostek i konstrukcji językowych w działaniach praktycznych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inna w miarę możliwości czerpać z aktualnych osiągnięć badawczych (stan badań)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Czerpiąc z dorobku intelektualnego innych powinna stosować ogólne zasady ochrony własności intelektualnej. </w:t>
            </w:r>
          </w:p>
          <w:p>
            <w:pPr>
              <w:pStyle w:val="Normal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podstawowa*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Maćkiewicz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teksty naukowe?</w:t>
            </w:r>
            <w:r>
              <w:rPr>
                <w:rFonts w:cs="Calibri" w:ascii="Cambria" w:hAnsi="Cambria"/>
                <w:sz w:val="24"/>
                <w:szCs w:val="24"/>
              </w:rPr>
              <w:t>, Gdańsk 1995.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A. Kaszyńska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napisać, przepisać i z sukcesem obronić pracę dyplomową lub magisterską</w:t>
            </w:r>
            <w:r>
              <w:rPr>
                <w:rFonts w:cs="Calibri" w:ascii="Cambria" w:hAnsi="Cambria"/>
                <w:sz w:val="24"/>
                <w:szCs w:val="24"/>
              </w:rPr>
              <w:t>, Warszawa 2008.</w:t>
            </w:r>
          </w:p>
          <w:p>
            <w:pPr>
              <w:pStyle w:val="HTMLwstpniesformatowany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A. Pułło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Prace magisterskie i licencjackie. Wskazówki dla studentów,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Warszawa 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az szczegółowe pozycje bibliograficzne zgodne z tematem pracy dyplomowej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uzupełniająca*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E. Wolańska i in.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i redagować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, Warszawa 2009.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Pieter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Zarys metodologii pracy naukowej</w:t>
            </w:r>
            <w:r>
              <w:rPr>
                <w:rFonts w:cs="Calibri" w:ascii="Cambria" w:hAnsi="Cambria"/>
                <w:sz w:val="24"/>
                <w:szCs w:val="24"/>
              </w:rPr>
              <w:t>, Warszawa 1975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az aktualne periodyki i prace naukowe związane z tematyką pracy dyplomowej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 stacjonarnego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yskusja, praca z tekstem, praca z literaturą, symulacja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4"/>
                <w:szCs w:val="24"/>
              </w:rPr>
              <w:t>Metody kształcenia z wykorzystaniem metod i technik kształcenia na odległość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Metoda projektów z wykorzystaniem zdalnych technik audiowizualnych.</w:t>
            </w:r>
            <w:r>
              <w:rPr>
                <w:sz w:val="24"/>
                <w:szCs w:val="24"/>
              </w:rPr>
              <w:t xml:space="preserve"> Praca na platformach edukacyjnych, np. MS Teams, Moodl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* Literatura może być zmieniona po akceptacji Dyrektora Instytutu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r efektu uczenia się /grupy efektów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zentacja ppp proponowanej metodologii w pracy licencjackiej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 02  03  04  05  06 07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e pisemne – tekst, plagiat, cytat, parafra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 03 05 06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stęp i jeden rozdział pracy (</w:t>
            </w:r>
            <w:r>
              <w:rPr>
                <w:rFonts w:eastAsia="Calibri"/>
                <w:sz w:val="24"/>
                <w:szCs w:val="24"/>
                <w:lang w:eastAsia="en-US"/>
              </w:rPr>
              <w:t>(18000 znaków, w tym co najmniej 15000 znaków tekstu własnego, z wyłączeniem cytatów i bibliografii oraz przypisów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 03 05 06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symulacji - zastosowanie proponowanego rozwiązania w praktyce zawodowe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04 06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tywny udział w dyskusj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 02  03  04  05  06 07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iczenie na ocenę: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ntacja – 10%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e pisemne – 20%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tęp i jeden rozdział pracy – 60%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ywny udział w dyskusji – 10%</w:t>
            </w:r>
          </w:p>
        </w:tc>
      </w:tr>
    </w:tbl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01"/>
        <w:gridCol w:w="1519"/>
        <w:gridCol w:w="2398"/>
      </w:tblGrid>
      <w:tr>
        <w:trPr/>
        <w:tc>
          <w:tcPr>
            <w:tcW w:w="9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_Hlk143715416"/>
            <w:bookmarkStart w:id="5" w:name="_Hlk143715416"/>
            <w:bookmarkEnd w:id="5"/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W tym udział w zajęciach przeprowadzanych z 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</w:t>
              <w:br/>
              <w:t>i laboratoryjnych, warsztatach, seminar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ĘZYKOZNAWSTWO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kształceniem na odległość (kształcenie z wykorzystaniem metod i technik kształcenia na odległość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a zajęciami wymagającymi bezpośredniego udziału nauczycieli akademickich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arta modułu/przedmiotu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539"/>
        <w:gridCol w:w="729"/>
        <w:gridCol w:w="454"/>
        <w:gridCol w:w="1464"/>
        <w:gridCol w:w="1253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rzedmioty kierunkow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modułu: 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eminarium dyplomowe i praca dyplomowa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przedmiotu: C/26.1/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jednostki prowadzącej przedmiot / moduł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nstytut Pedagogiczno-Językow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kierunku: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pecjalność: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ziennikarstwo i nowe med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cjonarn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ziom studiów: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Rok / semestr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II / 6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jek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mina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iar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ordynator przedmiotu / modułu*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prof. dr hab. Edward Łu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wadzący zajęcia*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  <w:lang w:val="pt-BR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prof. dr hab. Edward Łuczyński, dr hab. </w:t>
            </w:r>
            <w:r>
              <w:rPr>
                <w:rFonts w:cs="Calibri" w:ascii="Cambria" w:hAnsi="Cambria"/>
                <w:sz w:val="24"/>
                <w:szCs w:val="24"/>
                <w:lang w:val="pt-BR"/>
              </w:rPr>
              <w:t xml:space="preserve">Zenon Lica, prof. uczelni, 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  <w:lang w:val="pt-BR"/>
              </w:rPr>
              <w:t>dr Aneta L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gotowanie ostatecznej wersji pracy dyplomowej i przygotowanie się do egzaminu dyplomow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agania wstępne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siadanie roboczej wersji pracy dyplomowej.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* Zmiany koordynatora przedmiotu oraz prowadzącego zajęcia dokonuje Dyrektor Instytutu po akceptacji Prorektora ds. Kształcenia. Nowy koordynator przedmiotu oraz prowadzący przedmiot potwierdza zapoznanie się z treściami zawartymi w karcie przedmiotu.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1500"/>
        <w:gridCol w:w="40"/>
        <w:gridCol w:w="5760"/>
        <w:gridCol w:w="400"/>
        <w:gridCol w:w="1400"/>
      </w:tblGrid>
      <w:tr>
        <w:trPr>
          <w:cantSplit w:val="true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udent stosuje rozszerzoną terminologię językoznawczą w sposób uporządkowany w swoj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3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Formułuje i analizuje problemy badawcze, stosuje odpowiednie metody, narzędzia badawcze oraz paradygmaty badań; opracowuje i prezentuje wyniki, pozwalające na rozwiązywanie problemów w swojej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amodzielnie zdobywa i selekcjonuje wiedzę z zakresu  językoznawstwa oraz przeprowadza i weryfikuje analizy problemu badawczego podjętego w pracy dyplomowej, wykorzystując wskazówki opiekuna naukoweg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9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highlight w:val="yellow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trafi w swojej pracy dyplomowej sformułować i zanalizować ukierunkowane na zastosowanie praktyczne problemy badawcze w zakresie językoznawstwa oraz dobrać taką metodologię w pracy, która pozwoli je przedstawić, uzasadnić i logicznie zaprezentować w klarownej postaci, bezpośrednio związanej z działalnością zawodow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1P_U0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K1P_U15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orzysta z różnych źródeł informacji, formułuje wnioski badawcze z wykorzystaniem poglądów innych autorów w celu stworzenia podstaw merytorycznych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02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6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cenia stan i zakres posiadanej przez siebie wiedzy i umiejętności podczas pisania pracy dyplomowej i w dyskusji o ni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7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trafi krytycznie weryfikować własne stanowiska i sądy w celu uzgodnienia zakresu zagadnień i ich opracowania w ramach pracy dyplomow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1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Laboratorium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Projekt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W trzecim semestrz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studenci piszą pozostałe dwa rozdziały, wnioski końcowe, uzupełniają bibliografię o kolejne pozycje (co najmniej pięć), podają streszczenie (100-200 słów) i słowa kluczowe (5-7). Studenci przygotowują się do obrony (prezentacja)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Praca musi dowodzić umiejętności konstrukcji tekstu akademickiego od strony formalnej (klarowny i logiczny podział materiału na rozdziały, poprawne formatowanie, przypisy, bibliografia), poszukiwania i wykorzystania informacji z różnych źródeł, umiejętność wykorzystania programów do formatowania tekstu i bibliografii, znajomość dostępnych baz danych zawierających niezbędne do napisania pracy materiały.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aca licencjacka winna mieć charakter aplikacyjny – to jest zaświadczać z jednej strony o znajomości podstawowych pojęć metodologicznych nauki o języku i podstaw teoretycznego warsztatu językoznawczego, z drugiej zaś dowodzić umiejętności wykorzystania opisów jednostek i konstrukcji językowych w działalności zawodowej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Winna czerpać z aktualnych osiągnięć badawczych (stan badań)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Czerpiąc z dorobku intelektualnego innych powinna stosować ogólne zasady ochrony własności intelektualnej. </w:t>
            </w:r>
          </w:p>
          <w:p>
            <w:pPr>
              <w:pStyle w:val="Normal"/>
              <w:rPr>
                <w:rFonts w:ascii="Cambria" w:hAnsi="Cambria" w:eastAsia="Calibri" w:cs="Cambria"/>
                <w:sz w:val="24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podstawowa*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Maćkiewicz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teksty naukowe?</w:t>
            </w:r>
            <w:r>
              <w:rPr>
                <w:rFonts w:cs="Calibri" w:ascii="Cambria" w:hAnsi="Cambria"/>
                <w:sz w:val="24"/>
                <w:szCs w:val="24"/>
              </w:rPr>
              <w:t>, Gdańsk 1995.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A. Kaszyńska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napisać, przepisać i z sukcesem obronić pracę dyplomową lub magisterską</w:t>
            </w:r>
            <w:r>
              <w:rPr>
                <w:rFonts w:cs="Calibri" w:ascii="Cambria" w:hAnsi="Cambria"/>
                <w:sz w:val="24"/>
                <w:szCs w:val="24"/>
              </w:rPr>
              <w:t>, Warszawa 2008.</w:t>
            </w:r>
          </w:p>
          <w:p>
            <w:pPr>
              <w:pStyle w:val="HTMLwstpniesformatowany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A. Pułło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Prace magisterskie i licencjackie. Wskazówki dla studentów,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Warszawa 2001.</w:t>
            </w:r>
          </w:p>
          <w:p>
            <w:pPr>
              <w:pStyle w:val="Normal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az szczegółowe pozycje bibliograficzne zgodne z tematem pracy dyplomowej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uzupełniająca*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E. Wolańska i in.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Jak pisać i redagować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, Warszawa 2009. </w:t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 xml:space="preserve">J. Pieter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</w:rPr>
              <w:t>Zarys metodologii pracy naukowej</w:t>
            </w:r>
            <w:r>
              <w:rPr>
                <w:rFonts w:cs="Calibri" w:ascii="Cambria" w:hAnsi="Cambria"/>
                <w:sz w:val="24"/>
                <w:szCs w:val="24"/>
              </w:rPr>
              <w:t>, Warszawa 1975.</w:t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az aktualne periodyki i prace naukowe związane z tematyką pracy dyplomowej.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yskusja, praca z tekstem, praca z literaturą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* Literatura może być zmieniona po akceptacji Dyrektora Instytutu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r efektu uczenia się /grupy efektów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otowa wersja pracy dyplomowej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 02  03  04  05  06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Metoda symulacji – przedstawienie rozwiązania podjętego problemu badawczego i zastosowania proponowanego rozwiązania w praktyce zawodowej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03 04 06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zygotowanie prezentacji pracy dyplomowej na egzamin dyplomowy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  02  03  04  05  06</w:t>
            </w:r>
          </w:p>
        </w:tc>
      </w:tr>
      <w:tr>
        <w:trPr>
          <w:cantSplit w:val="true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</w:tc>
        <w:tc>
          <w:tcPr>
            <w:tcW w:w="7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gotowanie ostatecznej wersji pracy dyplomowej.</w:t>
            </w:r>
          </w:p>
        </w:tc>
      </w:tr>
    </w:tbl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401"/>
        <w:gridCol w:w="1519"/>
        <w:gridCol w:w="2398"/>
      </w:tblGrid>
      <w:tr>
        <w:trPr/>
        <w:tc>
          <w:tcPr>
            <w:tcW w:w="9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_Hlk143715264"/>
            <w:bookmarkStart w:id="7" w:name="_Hlk143715264"/>
            <w:bookmarkEnd w:id="7"/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4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W tym udział w zajęciach przeprowadzanych z 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</w:t>
              <w:br/>
              <w:t>i laboratoryjnych, warsztatach, seminar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ĘZYKOZNAWSTWO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 kształceniem na odległość (kształcenie z wykorzystaniem metod i technik kształcenia na odległość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związana za zajęciami wymagającymi bezpośredniego udziału nauczycieli akademickich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00" w:right="709" w:gutter="0" w:header="0" w:top="709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jęć kształtujących umiejętności praktyczne metody i techniki kształcenia na odległość mogą być wykorzystywane pomocnicz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jęć kształtujących umiejętności praktyczne metody i techniki kształcenia na odległość mogą być wykorzystywane pomocnicz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jęć kształtujących umiejętności praktyczne metody i techniki kształcenia na odległość mogą być wykorzystywane pomocnicz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b w:val="false"/>
      <w:i w:val="false"/>
      <w:sz w:val="22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cs="Cambria"/>
      <w:b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Nagwek1Znak">
    <w:name w:val="Nagłówek 1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127" w:hanging="68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aaaa</dc:creator>
  <dc:description/>
  <cp:keywords/>
  <dc:language>en-US</dc:language>
  <cp:lastModifiedBy>Teresa Kubryn</cp:lastModifiedBy>
  <cp:lastPrinted>2016-05-23T17:49:00Z</cp:lastPrinted>
  <dcterms:modified xsi:type="dcterms:W3CDTF">2023-08-23T19:15:00Z</dcterms:modified>
  <cp:revision>4</cp:revision>
  <dc:subject/>
  <dc:title>Wytyczne dla rad instytutów, dotyczące przygotowania dokumentu określającego efekty kształcenia, będącego podstawą dla Senatu PWSZ do przyjęcia uchwały w sprawie efektów kształcenia</dc:title>
</cp:coreProperties>
</file>