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ta modułu/przedmiotu</w:t>
      </w:r>
    </w:p>
    <w:p>
      <w:pPr>
        <w:pStyle w:val="Heading2"/>
        <w:ind w:hanging="0"/>
        <w:jc w:val="left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pl-PL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11"/>
        <w:gridCol w:w="946"/>
        <w:gridCol w:w="554"/>
        <w:gridCol w:w="40"/>
        <w:gridCol w:w="540"/>
        <w:gridCol w:w="223"/>
        <w:gridCol w:w="453"/>
        <w:gridCol w:w="905"/>
        <w:gridCol w:w="1539"/>
        <w:gridCol w:w="729"/>
        <w:gridCol w:w="454"/>
        <w:gridCol w:w="917"/>
        <w:gridCol w:w="400"/>
        <w:gridCol w:w="43"/>
        <w:gridCol w:w="1357"/>
      </w:tblGrid>
      <w:tr>
        <w:trPr>
          <w:trHeight w:val="51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a Zespół Kierunku</w:t>
            </w:r>
          </w:p>
        </w:tc>
        <w:tc>
          <w:tcPr>
            <w:tcW w:w="63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modułu (bloku przedmiotów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rzedmioty podstawowe</w:t>
            </w:r>
          </w:p>
        </w:tc>
        <w:tc>
          <w:tcPr>
            <w:tcW w:w="31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modułu: 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przedmiotu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iedza o kulturze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d przedmiotu: B/9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jednostki prowadzącej przedmiot / moduł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Instytut Pedagogiczno-Językowy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9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azwa kierunku: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filologia polsk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a studiów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tacjonarne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fil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raktyczny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oziom kształcenia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Rok / semestr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 / 1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atus przedmiotu /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obowiązkowy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ęzyk przedmiotu / modułu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a zajęć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ćw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oratorium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jekt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iar zajęć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ordynator przedmiotu / modułu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rof. dr hab. Marek Sokołowski</w:t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wadzący zajęcia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rof. dr hab. Marek Sokołowski</w:t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l przedmiotu / modułu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Zapoznanie z głównymi zagadnieniami występującymi w wiedzy o kulturze. Zaznajomienie z podstawową terminologią występującą w obszarze wiedzy o kulturze. </w:t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magania wstępne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ak</w:t>
            </w:r>
          </w:p>
        </w:tc>
      </w:tr>
      <w:tr>
        <w:trPr>
          <w:cantSplit w:val="true"/>
        </w:trPr>
        <w:tc>
          <w:tcPr>
            <w:tcW w:w="10008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00" w:type="dxa"/>
            <w:gridSpan w:val="12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is efektu uczenia się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od kierunkowego efektu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0008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Wiedza 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1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operuje podstawową wiedzą z zakresu kulturoznawstwa. Student definiuje podstawowe pojęcia z zakresu wiedzy o kulturze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W05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W07</w:t>
            </w:r>
          </w:p>
        </w:tc>
      </w:tr>
      <w:tr>
        <w:trPr>
          <w:cantSplit w:val="true"/>
        </w:trPr>
        <w:tc>
          <w:tcPr>
            <w:tcW w:w="1000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Umiejętności 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2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Zna tradycje oraz główne kierunki XX-wiecznej wiedzy o kulturze oraz rozpoznaje cechy charakterystyczne, powiązania i współzależności występujące w obszarze kultury – formułuje i wyraża indywidualne poglądy na te tematy.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U13</w:t>
            </w:r>
          </w:p>
        </w:tc>
      </w:tr>
      <w:tr>
        <w:trPr>
          <w:cantSplit w:val="true"/>
        </w:trPr>
        <w:tc>
          <w:tcPr>
            <w:tcW w:w="1000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ompetencje społeczne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3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tudent ma świadomość wagi etosu humanistycznego, opartego o wiedzę o kulturze i występujące w niej najważniejsze tendencje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K04</w:t>
            </w:r>
          </w:p>
        </w:tc>
      </w:tr>
      <w:tr>
        <w:trPr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4</w:t>
            </w:r>
          </w:p>
        </w:tc>
        <w:tc>
          <w:tcPr>
            <w:tcW w:w="7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Jest przygotowany do uczestniczenia w życiu kulturalnym, pozycjonuje ważne wydarzenia w obszarze kultury z podziałem na kulturę niską i wysoką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1P_K06</w:t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ultura a natura. Definiowanie pojęć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uki o kulturze: archeologia, filozofia kultury, antropologia kultury, socjologia kultury, kulturoznawstwo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ształtowanie się nowoczesnej myśli kulturowej (J. J. Rousseau, J. G. Herder)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połeczne znaczenie kultury (E. Durkheim)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sychoanalityczne badanie kultury (Z. Freud)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rukturalistyczne badanie kultury (C. Levi-Strauss)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tropologiczne badania obcych kultur. Funkcjonalizm (B. Malinowski)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munikacyjne badania kultury (M. Mead)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ultura popularn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ultura wysoka / kultura niska. Znaczenie estetyki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ultura medialna. Kultura 2.0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egemonia kulturowa i ideologiczna. Amerykanizacja kultury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ytyjskie studia kulturowe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stmodernizm a kultura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nt nie przemija? Wybrane subkultury młodzieżowe.</w:t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lski wkład w kulturę światową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cs="Cambria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Cambria"/>
                <w:kern w:val="0"/>
                <w:sz w:val="24"/>
                <w:szCs w:val="24"/>
                <w:lang w:val="pl-PL" w:eastAsia="pl-PL"/>
              </w:rPr>
              <w:t>Laboratorium</w:t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Cambria" w:ascii="Cambria" w:hAnsi="Cambria"/>
                <w:kern w:val="0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1"/>
              <w:rPr>
                <w:rFonts w:cs="Cambria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Cambria"/>
                <w:kern w:val="0"/>
                <w:sz w:val="24"/>
                <w:szCs w:val="24"/>
                <w:lang w:val="pl-PL" w:eastAsia="pl-PL"/>
              </w:rPr>
              <w:t>Projekt</w:t>
            </w:r>
          </w:p>
        </w:tc>
      </w:tr>
      <w:tr>
        <w:trPr/>
        <w:tc>
          <w:tcPr>
            <w:tcW w:w="10008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Cambria" w:ascii="Cambria" w:hAnsi="Cambria"/>
                <w:kern w:val="0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podstawowa</w:t>
            </w:r>
          </w:p>
        </w:tc>
        <w:tc>
          <w:tcPr>
            <w:tcW w:w="756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Barker Chris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Studia kulturowe. Teoria i praktyka</w:t>
            </w:r>
            <w:r>
              <w:rPr>
                <w:rFonts w:cs="Cambria" w:ascii="Cambria" w:hAnsi="Cambria"/>
                <w:sz w:val="24"/>
                <w:szCs w:val="24"/>
              </w:rPr>
              <w:t>, Kraków 200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Godlewski Grzegorz i in.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Wprowadzenie do wiedzy o kulturze</w:t>
            </w:r>
            <w:r>
              <w:rPr>
                <w:rFonts w:cs="Cambria" w:ascii="Cambria" w:hAnsi="Cambria"/>
                <w:sz w:val="24"/>
                <w:szCs w:val="24"/>
              </w:rPr>
              <w:t>, Warszawa 1993.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i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Griswold Wendy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Socjologia kultury. Kultury i społeczeństwa w zmieniającym się świecie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, (tłum. P. Tomanek), Warszawa 201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Kłoskowska Antonina (red.)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Pojęcie i problemy wiedzy o kulturze</w:t>
            </w:r>
            <w:r>
              <w:rPr>
                <w:rFonts w:cs="Cambria" w:ascii="Cambria" w:hAnsi="Cambria"/>
                <w:sz w:val="24"/>
                <w:szCs w:val="24"/>
              </w:rPr>
              <w:t>, Wrocław 1991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teratura uzupełniająca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Godlewski Grzegorz i in.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Antropologia słowa. Zagadnienia i wybór tekstów</w:t>
            </w:r>
            <w:r>
              <w:rPr>
                <w:rFonts w:cs="Cambria" w:ascii="Cambria" w:hAnsi="Cambria"/>
                <w:sz w:val="24"/>
                <w:szCs w:val="24"/>
              </w:rPr>
              <w:t>. Warszawa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Kłoskowska Antonina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Kultura masow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.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Krytyka i obrona, </w:t>
            </w:r>
            <w:r>
              <w:rPr>
                <w:rFonts w:cs="Cambria" w:ascii="Cambria" w:hAnsi="Cambria"/>
                <w:sz w:val="24"/>
                <w:szCs w:val="24"/>
              </w:rPr>
              <w:t>Warszawa 196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ilkoszewska Krystyna (red.)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Piękno w sieci. Estetyka a nowe media</w:t>
            </w:r>
            <w:r>
              <w:rPr>
                <w:rFonts w:cs="Cambria" w:ascii="Cambria" w:hAnsi="Cambria"/>
                <w:sz w:val="24"/>
                <w:szCs w:val="24"/>
              </w:rPr>
              <w:t>, Kraków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Kowalski Piotr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Popkultura i humaniści, </w:t>
            </w:r>
            <w:r>
              <w:rPr>
                <w:rFonts w:cs="Cambria" w:ascii="Cambria" w:hAnsi="Cambria"/>
                <w:sz w:val="24"/>
                <w:szCs w:val="24"/>
              </w:rPr>
              <w:t>Kraków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rzesień Witold,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Krótka historia młodzieżowej subkulturowości,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Warszawa 2013.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kształcen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56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podające, metody praktyczne.</w:t>
            </w:r>
          </w:p>
        </w:tc>
      </w:tr>
      <w:tr>
        <w:trPr/>
        <w:tc>
          <w:tcPr>
            <w:tcW w:w="82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</w:tr>
      <w:tr>
        <w:trPr/>
        <w:tc>
          <w:tcPr>
            <w:tcW w:w="82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rezentacja multimedialna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01  02  03  04  </w:t>
            </w:r>
          </w:p>
        </w:tc>
      </w:tr>
      <w:tr>
        <w:trPr/>
        <w:tc>
          <w:tcPr>
            <w:tcW w:w="82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Egzamin ustny lub pisemny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01  02   03  04  </w:t>
            </w:r>
          </w:p>
        </w:tc>
      </w:tr>
      <w:tr>
        <w:trPr>
          <w:cantSplit w:val="true"/>
        </w:trPr>
        <w:tc>
          <w:tcPr>
            <w:tcW w:w="24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 i warunki zaliczenia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60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prezentacja multimedialna,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egzamin ustny lub pisemny – 65%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2126"/>
        <w:gridCol w:w="2812"/>
      </w:tblGrid>
      <w:tr>
        <w:trPr/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KŁAD PRACY STUDENT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działań/zajęć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czba godzin  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tym zajęcia powiązane </w:t>
              <w:br/>
              <w:t>z praktycznym przygotowaniem zawodowym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wykład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dzielne studiowa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Udział w ćwiczeniach audytoryjnych                                 i laboratoryjnych, warsztatach, seminar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e przygotowywanie się do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projektu / eseju / itp.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się do egzaminu / zal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nakład pracy studenta w god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za przedmiot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punktów ECTS przypisana do dyscypliny naukowej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 (LITERATUROZNAWSTWO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Liczba punktów ECTS związana z zajęciami praktycznymi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Defaul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200" w:right="709" w:gutter="0" w:header="0" w:top="719" w:footer="0" w:bottom="99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mbria" w:hAnsi="Cambria" w:cs="Cambria"/>
      <w:b w:val="false"/>
      <w:bCs w:val="false"/>
      <w:i w:val="false"/>
      <w:iCs w:val="false"/>
      <w:sz w:val="22"/>
      <w:szCs w:val="22"/>
    </w:rPr>
  </w:style>
  <w:style w:type="character" w:styleId="WW8Num4z2">
    <w:name w:val="WW8Num4z2"/>
    <w:qFormat/>
    <w:rPr>
      <w:rFonts w:ascii="Cambria" w:hAnsi="Cambria" w:eastAsia="Times New Roman" w:cs="Cambria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1">
    <w:name w:val="Nagłówek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qFormat/>
    <w:rPr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left="2127" w:hanging="68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0:36:00Z</dcterms:created>
  <dc:creator>aaaa</dc:creator>
  <dc:description/>
  <cp:keywords/>
  <dc:language>en-US</dc:language>
  <cp:lastModifiedBy>Teresa Kubryń</cp:lastModifiedBy>
  <cp:lastPrinted>2016-05-23T18:30:00Z</cp:lastPrinted>
  <dcterms:modified xsi:type="dcterms:W3CDTF">2021-09-19T15:41:00Z</dcterms:modified>
  <cp:revision>18</cp:revision>
  <dc:subject/>
  <dc:title>Wytyczne dla rad instytutów, dotyczące przygotowania dokumentu określającego efekty kształcenia, będącego podstawą dla Senatu PWSZ do przyjęcia uchwały w sprawie efektów kształcenia</dc:title>
</cp:coreProperties>
</file>