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1276"/>
        <w:gridCol w:w="1313"/>
        <w:gridCol w:w="2089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modułu: 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odstawy przedsiębiorcz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A/6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Filologia po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tacjonarne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ziom kształcenia: </w:t>
            </w:r>
            <w:r>
              <w:rPr>
                <w:b/>
                <w:sz w:val="22"/>
                <w:szCs w:val="22"/>
              </w:rPr>
              <w:t>studia I stopni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  <w:r>
              <w:rPr>
                <w:b/>
                <w:sz w:val="22"/>
                <w:szCs w:val="22"/>
              </w:rPr>
              <w:t>II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752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Tomasz Winnic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Tomasz Winnic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udentów do uruchomienia i prowadzenia przedsiębiorstw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079"/>
        <w:gridCol w:w="1560"/>
      </w:tblGrid>
      <w:tr>
        <w:trPr>
          <w:trHeight w:val="414" w:hRule="atLeast"/>
          <w:cantSplit w:val="true"/>
        </w:trPr>
        <w:tc>
          <w:tcPr>
            <w:tcW w:w="107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Ma wiedzę w zakresie..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Style w:val="Displayonly"/>
                <w:rFonts w:cs="Times New Roman" w:ascii="Times New Roman" w:hAnsi="Times New Roman"/>
              </w:rPr>
              <w:t xml:space="preserve">czynników warunkujących funkcjonowanie przedsiębiorstwa na rynku w tym </w:t>
            </w:r>
            <w:r>
              <w:rPr>
                <w:rFonts w:cs="Times New Roman" w:ascii="Times New Roman" w:hAnsi="Times New Roman"/>
              </w:rPr>
              <w:t xml:space="preserve">ochronę własności intelektual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W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a małą firmą w początkowej fazie jej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W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podstawowych regulacji i form organizacyjno-prawnych dotyczących zakładania i prowadzenia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W15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otrafi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zbierać informacje ze źródeł zewnętrznych w celu ewaluacji i wstępnej selekcji pomysłów biznesowych – indywidualnie bądź w ramach pracy zespoł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U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pracować i prezentować wstępną koncepcję nowego przedsięwzięcia biznesow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Style w:val="Displayonly"/>
                <w:rFonts w:cs="Times New Roman" w:ascii="Times New Roman" w:hAnsi="Times New Roman"/>
              </w:rPr>
              <w:t>identyfikować problemy przedsiębiorstwa i wskazywać najlepszy sposób ich rozwiąz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U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U13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społeczne </w:t>
            </w:r>
            <w:r>
              <w:rPr>
                <w:i/>
                <w:sz w:val="22"/>
                <w:szCs w:val="22"/>
              </w:rPr>
              <w:t>(Jest gotów do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Displayonly"/>
                <w:sz w:val="22"/>
                <w:szCs w:val="22"/>
              </w:rPr>
              <w:t>komunikowania się z innymi osobami i instytucj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K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isplayonly"/>
                <w:sz w:val="22"/>
                <w:szCs w:val="22"/>
              </w:rPr>
              <w:t>kształtowania postaw przedsiębiorcz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skonalenia kultury osobistej oraz wpływania na jej kształt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P_K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dsiębiorczość, przedsiębiorca i jego cechy. Proces przedsiębiorczości – jego przebieg. Cykl życia organizacji. Cykl życia produktu. Istota, cechy i podstawowe formy organizacji. Istota zarządzania - wyjaśnienie podstawowych pojęć. Biznes plan jako narządzie zarządzania strategicznego. Studenci indywidualnie lub w zespołach dwuosobowych tworzą biznesplan dla nowo tworzonego przedsięwzięcia biznesowego: formułują wizję nowo tworzonego przedsięwzięcia, wyznaczają cele finansowe i marketingowe krótko i długoterminowe, dokonują wyboru lokalizacji poprzez analizę zagospodarowania przestrzennego w odniesieniu do wygody i oczekiwań potencjalnych klientów, przeprowadzają analizę rynku w tym analizę konkurencji, makrootoczenia, dokonują segmentacji rynku i tworzą portrety psychograficzne potencjalnych klientów, projektują plan marketingowy przy użyciu marketingu mix, przeprowadzają analizę SWOT dla nowotworzonego przedsięwzięcia, tworzą scenariusze finansowe z użyciem programu komputerowego Excel, przygotowują i składają do oceny wersję elektroniczną, prezentują wersję elektroniczną biznesplanu z wykorzystaniem projektora multimedial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5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życki M. (red.) Przedsiębiorczość w teorii i praktyce. Oficyna Wydaw. Szkoły Głównej Handlowej. Warszawa 2006.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in K., Zarządzanie małą firmą, WAE, Wrocław, 200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lski K., K. Waśniewski, Biznesplan, Jak go budować i analizować?, Wydawnictwo Fachowe CeDeWu Sp. z o.o. Warszawa 201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ążek Z., Niemczynowicz B., Zarządzanie strategiczne przedsiębiorstwem, PWE, Warszawa 200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. Teoria i praktyka, pr. zb. pod red. A. K. Koźmińskiego, W. Piotrowskiego, PWN, Warszawa 20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z wykorzystaniem narzędzi multimedialnych; dyskusja, studium przypadk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532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Ocena prezentacji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5,6,9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aktywności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6,7,8,9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i prezentacja biznesplanu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4,5,6,7</w:t>
            </w:r>
          </w:p>
        </w:tc>
      </w:tr>
      <w:tr>
        <w:trPr>
          <w:trHeight w:val="1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40%</w:t>
            </w:r>
          </w:p>
        </w:tc>
      </w:tr>
      <w:tr>
        <w:trPr>
          <w:trHeight w:val="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znesplan  40%</w:t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ywność  2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2835"/>
        <w:gridCol w:w="2835"/>
      </w:tblGrid>
      <w:tr>
        <w:trPr/>
        <w:tc>
          <w:tcPr>
            <w:tcW w:w="10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działań/zaję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(literaturoznawstwo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Cambria"/>
      <w:sz w:val="22"/>
      <w:szCs w:val="22"/>
      <w:lang w:val="en-US" w:bidi="en-US"/>
    </w:rPr>
  </w:style>
  <w:style w:type="character" w:styleId="Displayonly">
    <w:name w:val="display_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ascii="Cambria" w:hAnsi="Cambria" w:eastAsia="Cambria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7:04:00Z</dcterms:created>
  <dc:creator>Olga Filaszkiewicz</dc:creator>
  <dc:description/>
  <cp:keywords/>
  <dc:language>en-US</dc:language>
  <cp:lastModifiedBy>Teresa Kubryń</cp:lastModifiedBy>
  <dcterms:modified xsi:type="dcterms:W3CDTF">2021-09-19T15:39:00Z</dcterms:modified>
  <cp:revision>6</cp:revision>
  <dc:subject/>
  <dc:title/>
</cp:coreProperties>
</file>